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port on duty trip to the OSCE </w:t>
      </w:r>
    </w:p>
    <w:p>
      <w:pPr>
        <w:pStyle w:val="Normal"/>
        <w:jc w:val="center"/>
        <w:rPr/>
      </w:pPr>
      <w:r>
        <w:rPr>
          <w:b/>
        </w:rPr>
        <w:t>Human Dimension Implementation Meeting (HDIM)</w:t>
      </w:r>
    </w:p>
    <w:p>
      <w:pPr>
        <w:pStyle w:val="Normal"/>
        <w:jc w:val="both"/>
        <w:rPr>
          <w:b/>
          <w:b/>
        </w:rPr>
      </w:pPr>
      <w:r>
        <w:rPr>
          <w:b/>
        </w:rPr>
      </w:r>
    </w:p>
    <w:p>
      <w:pPr>
        <w:pStyle w:val="Normal"/>
        <w:jc w:val="both"/>
        <w:rPr>
          <w:b/>
          <w:b/>
        </w:rPr>
      </w:pPr>
      <w:r>
        <w:rPr>
          <w:b/>
        </w:rPr>
      </w:r>
    </w:p>
    <w:p>
      <w:pPr>
        <w:pStyle w:val="Normal"/>
        <w:jc w:val="both"/>
        <w:rPr>
          <w:b/>
          <w:b/>
        </w:rPr>
      </w:pPr>
      <w:r>
        <w:rPr>
          <w:b/>
        </w:rPr>
        <w:t>Side event during the OSCE HDIM</w:t>
      </w:r>
    </w:p>
    <w:p>
      <w:pPr>
        <w:pStyle w:val="Normal"/>
        <w:jc w:val="both"/>
        <w:rPr>
          <w:b/>
          <w:b/>
        </w:rPr>
      </w:pPr>
      <w:r>
        <w:rPr>
          <w:b/>
        </w:rPr>
      </w:r>
    </w:p>
    <w:p>
      <w:pPr>
        <w:pStyle w:val="Normal"/>
        <w:jc w:val="both"/>
        <w:rPr/>
      </w:pPr>
      <w:r>
        <w:rPr/>
        <w:t xml:space="preserve">The OSCE HDIM is the largest human rights forum in Europe and attracts a large number of human rights defenders. PRI was presented by Mushegh Yekmalyan, Torture Prevention Project Manager and Saule Mektepbayeva, Regional Director of PRI, Central Asia as well as Aleksandr Khechumyan, Research Assistant. PRI organised a side event during the lunch time on 28 September, before the working session on torture prevention. The side event was mainly about the establishment of NPM in Kazakhstan and Kyrgyzstan. In both these republics a draft law on NPM is in parliament and soon is going to be adopted. The side event started with the presentation of the UN SPT member Prof. Z. Lasocik, Mushegh Yekmalyan from PRI was the moderator. Prof. Lasocik presented the main principles of the establishment of independent NPMs. His presentation was followed by the presentations of the representatives from Kazakhstan and Kyrgyzstan. Mr. K. Kanev from Helsinki Committee of Bulgaria was also present and contributed by his valuable comments regarding the relationship between the NPM and the state. Added value to the discussion was the presence of Armenian and Moldovan experts where the NPMs are already functioning. Their interventions and comments were very important for better understanding of challenges that NPMs face in the post Soviet countries. In general the “Ombudsman plus” structure of NPMs was criticised as not capable of dealing with human rights protection issues in due manner. Prof. Lasocik also added that in their philosophy these two structures, the Ombudsman institution and the NPM are antipodes. According to him the Ombudsman institution is created to react to the cases of human rights violations, whereas the NPM’s mission is the prevention of human rights violations. Thus these structures as Prof. Lasocik said should work in parallel but never together, moreover never under the Ombudsman’s supervision, as it is the case in Armenia, Georgia, Moldova and Azerbaijan. Often the Ombudsman institutions are also not independent in those countries and “attaching” to them NPMs creates a situation where the NPMs are discredited from the very beginning and their capacity is deliberately limited. Before the closing of the side event Proff. Lasocik made his final comments regarding the discussion. Saule Mektebayeva wrapped up the discussion reminding the participants what was discussed and which main points were raised. After concluding remarks of the moderator, the side event was closed. </w:t>
      </w:r>
    </w:p>
    <w:p>
      <w:pPr>
        <w:pStyle w:val="Normal"/>
        <w:jc w:val="both"/>
        <w:rPr/>
      </w:pPr>
      <w:r>
        <w:rPr/>
        <w:t xml:space="preserve">Nearly 50 people participated in the side event and the simultaneous (English-Russian-English) interpretation was provided. The participants were also provided with snacks and refreshments.  </w:t>
      </w:r>
    </w:p>
    <w:p>
      <w:pPr>
        <w:pStyle w:val="Normal"/>
        <w:jc w:val="both"/>
        <w:rPr/>
      </w:pPr>
      <w:r>
        <w:rPr/>
      </w:r>
    </w:p>
    <w:p>
      <w:pPr>
        <w:pStyle w:val="Normal"/>
        <w:jc w:val="both"/>
        <w:rPr>
          <w:b/>
          <w:b/>
        </w:rPr>
      </w:pPr>
      <w:r>
        <w:rPr>
          <w:b/>
        </w:rPr>
        <w:t xml:space="preserve">Intervention during the Working Session on Prevention of Torture </w:t>
      </w:r>
    </w:p>
    <w:p>
      <w:pPr>
        <w:pStyle w:val="Normal"/>
        <w:jc w:val="both"/>
        <w:rPr>
          <w:b/>
          <w:b/>
        </w:rPr>
      </w:pPr>
      <w:r>
        <w:rPr>
          <w:b/>
        </w:rPr>
      </w:r>
    </w:p>
    <w:p>
      <w:pPr>
        <w:pStyle w:val="Normal"/>
        <w:jc w:val="both"/>
        <w:rPr/>
      </w:pPr>
      <w:r>
        <w:rPr/>
        <w:t xml:space="preserve">The Working Session 5 on Exchange of views on the question of abolition of capital </w:t>
      </w:r>
    </w:p>
    <w:p>
      <w:pPr>
        <w:pStyle w:val="Normal"/>
        <w:jc w:val="both"/>
        <w:rPr/>
      </w:pPr>
      <w:r>
        <w:rPr/>
        <w:t>punishment; Prevention of torture; Protection of human rights and fighting terrorism is the most popular and overcrowded session of the HDIM in general. This year for that particular session some 44 speakers where registered to take the floor and the speakers list was closed 15 min prior to the beginning of the session. However, the PRI statement (drafted by the PRI Policy Director Andrea Huber) was delivered by Mushegh Yekmalyan third in the row after the statements of the delegations of the US and the EU. The moderator of the working session, Krasimir Kanev from the Bulgarian Helsinki Committee commented after the statement of PRI, reinforcing the point that was raised in the statement regarding the negative practice in some states, where the creation of NPM is seen as a suitable excuse to limit the civil society access to the places of deprivation of liberty. He underlined that it is an important issue and thanked PRI for bringing it up to the attention of the participating states of the OSCE. After the session, representatives of delegations of the US and Spain approached PRI and expressed their support regarding the raised issues and also thanked PRI for being vigilant and touching upon issues of vital importance. The statement as well as a relevant press release was distributed to the participants through the document distribution system of the OSCE and the press release was also transferred to the OSCE press centre for distribution, The statement and the press release can be found under the link:</w:t>
      </w:r>
      <w:hyperlink r:id="rId2">
        <w:r>
          <w:rPr>
            <w:rStyle w:val="InternetLink"/>
          </w:rPr>
          <w:t>http://www.osce.org/event/hdim_2011?view=conference_documents&amp;display=page_5&amp;arg=81384&amp;author=690</w:t>
        </w:r>
      </w:hyperlink>
    </w:p>
    <w:p>
      <w:pPr>
        <w:pStyle w:val="Normal"/>
        <w:jc w:val="both"/>
        <w:rPr/>
      </w:pPr>
      <w:r>
        <w:rPr/>
      </w:r>
    </w:p>
    <w:p>
      <w:pPr>
        <w:pStyle w:val="Normal"/>
        <w:jc w:val="both"/>
        <w:rPr>
          <w:b/>
          <w:b/>
        </w:rPr>
      </w:pPr>
      <w:r>
        <w:rPr>
          <w:b/>
        </w:rPr>
        <w:t xml:space="preserve">Meetings with partners </w:t>
      </w:r>
    </w:p>
    <w:p>
      <w:pPr>
        <w:pStyle w:val="Normal"/>
        <w:jc w:val="both"/>
        <w:rPr>
          <w:b/>
          <w:b/>
        </w:rPr>
      </w:pPr>
      <w:r>
        <w:rPr>
          <w:b/>
        </w:rPr>
      </w:r>
    </w:p>
    <w:p>
      <w:pPr>
        <w:pStyle w:val="Normal"/>
        <w:jc w:val="both"/>
        <w:rPr/>
      </w:pPr>
      <w:r>
        <w:rPr/>
        <w:t xml:space="preserve">During the two day stay in Warsaw PRI (Mushegh Yekmalyan) met also with several partners and discussed issues of mutual interest, ways of possible cooperation and funding. </w:t>
      </w:r>
    </w:p>
    <w:p>
      <w:pPr>
        <w:pStyle w:val="Normal"/>
        <w:jc w:val="both"/>
        <w:rPr/>
      </w:pPr>
      <w:r>
        <w:rPr/>
      </w:r>
    </w:p>
    <w:p>
      <w:pPr>
        <w:pStyle w:val="Normal"/>
        <w:jc w:val="both"/>
        <w:rPr/>
      </w:pPr>
      <w:r>
        <w:rPr/>
        <w:t xml:space="preserve">In Particular with Yervand Shirinayan, from OSI Budapest a lengthy discussion on activities of PRI in Torture Prevention were discussed. OSI is very much interested in further cooperation and support of PRI activities and for more detailed discussions for the next year including the funding issues it was agreed to stay in touch and exchange information abut the upcoming events. </w:t>
      </w:r>
    </w:p>
    <w:p>
      <w:pPr>
        <w:pStyle w:val="Normal"/>
        <w:jc w:val="both"/>
        <w:rPr/>
      </w:pPr>
      <w:r>
        <w:rPr/>
      </w:r>
    </w:p>
    <w:p>
      <w:pPr>
        <w:pStyle w:val="Normal"/>
        <w:jc w:val="both"/>
        <w:rPr/>
      </w:pPr>
      <w:r>
        <w:rPr/>
        <w:t xml:space="preserve">The next meeting was with the Deputy Head of the Human Rights department of the OSCE ODIHR Ms. Snezhana Bokulic. She expressed the readiness of her department to further cooperate with PRI regarding the work on NPMs in OSCE area. She particularly encouraged PRI to participate in the meeting in Dushanbe, Tajikistan on 14-16 October, organised by OSCE ODIHR and OHCHR office in Central Asia. She also expressed readiness to participate and co-organise roundtables and forums together with PRI on torture prevention. It was agreed to exchange the plans and schedules of activities for the next year to see the possible points of synergies between PRI and ODIHR. </w:t>
      </w:r>
    </w:p>
    <w:p>
      <w:pPr>
        <w:pStyle w:val="Normal"/>
        <w:jc w:val="both"/>
        <w:rPr/>
      </w:pPr>
      <w:r>
        <w:rPr/>
      </w:r>
    </w:p>
    <w:p>
      <w:pPr>
        <w:pStyle w:val="Normal"/>
        <w:jc w:val="both"/>
        <w:rPr/>
      </w:pPr>
      <w:r>
        <w:rPr/>
        <w:t xml:space="preserve">There were also a number of other meetings on possible cooperation and exchange of information with Douglas Wake, First deputy Director of the ODIHR, Andrey Yurov, development Director of Moscow Helsinki Group and Olga Sadovskaya Deputy Chairperson of the Committee Against Torture, Nijni Novgorod, Russian federation. </w:t>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e.org/event/hdim_2011?view=conference_documents&amp;display=page_5&amp;arg=81384&amp;author=6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49:00Z</dcterms:created>
  <dc:creator>Mush</dc:creator>
  <dc:description/>
  <cp:keywords/>
  <dc:language>en-US</dc:language>
  <cp:lastModifiedBy>Morwenna Bennallick</cp:lastModifiedBy>
  <dcterms:modified xsi:type="dcterms:W3CDTF">2013-06-20T15:49:00Z</dcterms:modified>
  <cp:revision>2</cp:revision>
  <dc:subject/>
  <dc:title>Report on duty trip to the OSCE Human Dimension Implementation Meeting (HDIM)</dc:title>
</cp:coreProperties>
</file>