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  <w:lang w:val="en-US" w:bidi="ar-JO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JO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JO"/>
        </w:rPr>
        <w:t>الختام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JO"/>
        </w:rPr>
      </w:pP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ؤ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ا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ر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ض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اعدام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جن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26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برا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2010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شار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ؤ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ا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ر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ض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نع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جنيف</w:t>
      </w:r>
      <w:r>
        <w:rPr>
          <w:rFonts w:cs="Simplified Arabic;Times New Roman"/>
          <w:sz w:val="28"/>
          <w:szCs w:val="28"/>
          <w:rtl w:val="true"/>
          <w:lang w:bidi="ar-JO"/>
        </w:rPr>
        <w:t>/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سويس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24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26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برا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2010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نظ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ج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rtl w:val="true"/>
          <w:lang w:bidi="ar-JO"/>
        </w:rPr>
        <w:t>"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جمي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ض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"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رع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ات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سويس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بالشرا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ح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ا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ض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ا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عل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بن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اع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نقا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ث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تبا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خب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ارتق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الاستراتيج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ص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تشا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شهاد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الت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قو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ب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مؤس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ولية</w:t>
      </w:r>
      <w:r>
        <w:rPr>
          <w:rFonts w:cs="Simplified Arabic;Times New Roman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شارت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ر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وص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قد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خت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ؤ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ا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ثال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ا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2007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زدي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صاد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بروتوك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اختيا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الع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و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الحق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سي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62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72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ق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صا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صاد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ر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غال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ج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لام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تح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ص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100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د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ض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صا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قر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بدأ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حال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ق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ج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ض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رت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ع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ح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ا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ض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رتفا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كب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ل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104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ضو</w:t>
      </w:r>
      <w:r>
        <w:rPr>
          <w:rFonts w:cs="Simplified Arabic;Times New Roman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حا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ل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تكث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جهود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حا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نق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حام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اع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مدا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جام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حق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ا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برلما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حك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إق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مث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ز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نف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ح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الشف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نفيذ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جر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قواني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جن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م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نضما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لغ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قوبة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ن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ر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ات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أورو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ض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اعدا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يقد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أ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rtl w:val="true"/>
          <w:lang w:bidi="ar-JO"/>
        </w:rPr>
        <w:t>..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إ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ر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المبا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قد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سويس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ب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ط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ؤت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مث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سباني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نش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رس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ا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ح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2015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خط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الغ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ك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الم</w:t>
      </w:r>
      <w:r>
        <w:rPr>
          <w:rFonts w:cs="Simplified Arabic;Times New Roman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ن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ؤ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أح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ر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لائ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تو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لذ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يتفش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جتمعاتن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حسب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ب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نف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حد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خصوص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رهاب</w:t>
      </w:r>
      <w:r>
        <w:rPr>
          <w:rFonts w:cs="Simplified Arabic;Times New Roman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ن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دع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نن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د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ح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است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د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شامخ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ي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البن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د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رم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سلا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يلي</w:t>
      </w:r>
      <w:r>
        <w:rPr>
          <w:rFonts w:cs="Simplified Arabic;Times New Roman"/>
          <w:sz w:val="28"/>
          <w:szCs w:val="28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;Times New Roman"/>
          <w:sz w:val="28"/>
          <w:szCs w:val="28"/>
          <w:rtl w:val="true"/>
          <w:lang w:bidi="ar-JO"/>
        </w:rPr>
        <w:t xml:space="preserve">-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دع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غ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ال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شري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لغ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قانون</w:t>
      </w:r>
      <w:r>
        <w:rPr>
          <w:rFonts w:cs="Simplified Arabic;Times New Roman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  <w:t xml:space="preserve">- </w:t>
      </w:r>
      <w:r>
        <w:rPr>
          <w:rFonts w:cs="Simplified Arabic;Times New Roman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ا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</w:t>
      </w:r>
      <w:r>
        <w:rPr>
          <w:rFonts w:cs="Simplified Arabic;Times New Roman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ا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ياس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إنسان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;Times New Roman"/>
          <w:sz w:val="28"/>
          <w:szCs w:val="28"/>
          <w:rtl w:val="true"/>
          <w:lang w:bidi="ar-JO"/>
        </w:rPr>
        <w:t xml:space="preserve">-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دع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أقلي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لغ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ا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قر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حك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علي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عا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حكو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إلغ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ع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حلي</w:t>
      </w:r>
      <w:r>
        <w:rPr>
          <w:rFonts w:cs="Simplified Arabic;Times New Roman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  <w:t xml:space="preserve">-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دع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النش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اع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غ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د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از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ب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وح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قو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عزيم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بغ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إرس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تحال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إقلي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يض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عي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يشج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د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إلغ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عا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للعقو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الب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8"/>
          <w:szCs w:val="28"/>
          <w:lang w:bidi="ar-JO"/>
        </w:rPr>
      </w:pP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جنيف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;Times New Roman"/>
          <w:sz w:val="28"/>
          <w:szCs w:val="28"/>
          <w:lang w:bidi="ar-JO"/>
        </w:rPr>
        <w:t>26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  <w:lang w:bidi="ar-JO"/>
        </w:rPr>
        <w:t>فبرا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;Times New Roman"/>
          <w:sz w:val="28"/>
          <w:szCs w:val="28"/>
          <w:lang w:bidi="ar-JO"/>
        </w:rPr>
        <w:t>2010</w:t>
      </w:r>
      <w:r>
        <w:rPr>
          <w:rFonts w:cs="Simplified Arabic;Times New Roman"/>
          <w:sz w:val="28"/>
          <w:szCs w:val="28"/>
          <w:rtl w:val="true"/>
          <w:lang w:bidi="ar-JO"/>
        </w:rPr>
        <w:t xml:space="preserve">           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0" w:after="324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26:00Z</dcterms:created>
  <dc:creator>Suha</dc:creator>
  <dc:description/>
  <cp:keywords/>
  <dc:language>en-US</dc:language>
  <cp:lastModifiedBy>Morwenna Bennallick</cp:lastModifiedBy>
  <dcterms:modified xsi:type="dcterms:W3CDTF">2013-05-31T15:26:00Z</dcterms:modified>
  <cp:revision>2</cp:revision>
  <dc:subject/>
  <dc:title>إعلان نهائي </dc:title>
</cp:coreProperties>
</file>