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80"/>
        </w:rPr>
      </w:pPr>
      <w:r>
        <w:rPr>
          <w:rFonts w:cs="Verdana" w:ascii="Verdana" w:hAnsi="Verdana"/>
          <w:b/>
          <w:color w:val="800080"/>
        </w:rPr>
        <w:t>Women’s health needs:  the Bangkok Rules</w:t>
      </w:r>
    </w:p>
    <w:p>
      <w:pPr>
        <w:pStyle w:val="Normal"/>
        <w:rPr>
          <w:rFonts w:ascii="Verdana" w:hAnsi="Verdana" w:cs="Verdana"/>
          <w:b/>
          <w:b/>
          <w:color w:val="800080"/>
        </w:rPr>
      </w:pPr>
      <w:r>
        <w:rPr>
          <w:rFonts w:cs="Verdana" w:ascii="Verdana" w:hAnsi="Verdana"/>
          <w:b/>
          <w:color w:val="800080"/>
        </w:rPr>
      </w:r>
    </w:p>
    <w:p>
      <w:pPr>
        <w:pStyle w:val="Normal"/>
        <w:rPr>
          <w:rFonts w:ascii="Verdana" w:hAnsi="Verdana" w:cs="Verdana"/>
        </w:rPr>
      </w:pPr>
      <w:r>
        <w:rPr>
          <w:rFonts w:cs="Verdana" w:ascii="Verdana" w:hAnsi="Verdana"/>
        </w:rPr>
        <w:t>In October 2011 PRI’s Executive Director, Alison Hannah, contributed to an expert meeting in Vienna to develop a tool to assist independent monitoring groups with assessing illness and health risk in pre-trial detention.  The meeting, convened by the Open Society Foundations’ Public Health Program and Open Society Justice Initiative, examined ways to support independent monitoring mechanisms with access to places of pre-trial detention, to develop their capacity to monitor health conditions, particularly in relation to HIV and drug use.</w:t>
      </w:r>
    </w:p>
    <w:p>
      <w:pPr>
        <w:pStyle w:val="Normal"/>
        <w:rPr>
          <w:rFonts w:ascii="Verdana" w:hAnsi="Verdana" w:cs="Verdana"/>
        </w:rPr>
      </w:pPr>
      <w:r>
        <w:rPr>
          <w:rFonts w:cs="Verdana" w:ascii="Verdana" w:hAnsi="Verdana"/>
        </w:rPr>
      </w:r>
    </w:p>
    <w:p>
      <w:pPr>
        <w:pStyle w:val="Normal"/>
        <w:rPr/>
      </w:pPr>
      <w:r>
        <w:rPr>
          <w:rFonts w:cs="Verdana" w:ascii="Verdana" w:hAnsi="Verdana"/>
        </w:rPr>
        <w:t>PRI’s Executive Director supported the work of the group in developing a framework for monitoring healthcare and gave a presentation on the new standards set by the Bangkok Rules in relation to women and girls in det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oo long, the special needs of women and girls have been overlooked within the criminal justice and penal systems and the Bangkok Rules are drafted to rectify this failure.  By adopting a holistic approach, the Rules ensure that at all stages in the penal process, women’s needs are addressed.  They include requirements that women prisoners should be screened on admission to check for sexually transmitted diseases, offered HIV testing and counselling if appropriate; assessed in relation to mental health needs, drug dependency and any history of prior sexual abuse or violence.  Individual health and rehabilitation programmes should be available, and suicide and self harm prevention strategies developed, as women are more prone to self harm than men when deprived of their liberty. The Rules provide that information and education about healthcare should be given, and preventive healthcare measures offered.  Women should only be searched by trained women staff and their dignity should be protected during personal searches.  No restraints should be applied during labour or immediately after birth and mothers with children should have maximum opportunities to spend time with them.  Because there are many fewer women prisoners than men, they are often allocated to prisons far from home, with damaging impact on their families.  The Rules call for women to be sent to places of detention close to home and encourage contact with family, including conjugal visits and a positive environment for children to visit their mothers in pri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I aims to promote and support implementation of the Bangkok Rules as a high priority over the next few years and will be providing training for prison staff to implement them effectiv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H</w:t>
      </w:r>
    </w:p>
    <w:p>
      <w:pPr>
        <w:pStyle w:val="Normal"/>
        <w:rPr>
          <w:rFonts w:ascii="Verdana" w:hAnsi="Verdana" w:cs="Verdana"/>
        </w:rPr>
      </w:pPr>
      <w:r>
        <w:rPr>
          <w:rFonts w:cs="Verdana" w:ascii="Verdana" w:hAnsi="Verdana"/>
        </w:rPr>
        <w:t>16.12.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D/</w:t>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12:00Z</dcterms:created>
  <dc:creator>ahannah</dc:creator>
  <dc:description/>
  <cp:keywords/>
  <dc:language>en-US</dc:language>
  <cp:lastModifiedBy>Morwenna Bennallick</cp:lastModifiedBy>
  <dcterms:modified xsi:type="dcterms:W3CDTF">2013-05-24T14:12:00Z</dcterms:modified>
  <cp:revision>2</cp:revision>
  <dc:subject/>
  <dc:title>Women’s health needs:  the Bangkok Rules</dc:title>
</cp:coreProperties>
</file>