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00"/>
        <w:gridCol w:w="7390"/>
      </w:tblGrid>
      <w:tr>
        <w:trPr>
          <w:trHeight w:val="8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раткая информация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05.06.2012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InternetLink"/>
                <w:sz w:val="22"/>
                <w:szCs w:val="22"/>
                <w:lang w:val="en-US"/>
              </w:rPr>
              <w:t>Www.thenews.k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NEWSKZ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лматыда жастарға әлеуметтік қызмет көрсету туралы халықаралық конференция өтуде. Екі күндік конференция жұмысына коммерциялық емес ұйымдар, БҰҰ-ның балалар қоры (ЮНИСЕФ) және </w:t>
            </w:r>
            <w:r>
              <w:rPr>
                <w:rStyle w:val="StrongEmphasis"/>
                <w:color w:val="0000FF"/>
              </w:rPr>
              <w:t>PRI</w:t>
            </w:r>
            <w:r>
              <w:rPr/>
              <w:t xml:space="preserve"> , Internews, AFEW , IWPR сияқты халықаралық ұйымдардың қазақстандық өкілдіктері қатысуда.</w:t>
            </w:r>
          </w:p>
        </w:tc>
      </w:tr>
      <w:tr>
        <w:trPr>
          <w:trHeight w:val="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://www.thenews.kz/2012/06/09/1120407.html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lang w:val="en-US"/>
              </w:rPr>
              <w:t>THENEWSKZ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 xml:space="preserve">В Караганде с участием депутата Мажилиса Парламента РК Мухтара Теникеева, представителей Управления по правам человека в РК, правозащитников, местных исполнительных органов и сотрудников департамента УИС по Карагандинской области, состоялся круглый стол, на котором обсуждены результаты реализации Постановления Правительства РК «Об утверждении правил оказания социально-правовой помощи условно осужденным», сообщило представительство Международной </w:t>
            </w:r>
            <w:r>
              <w:rPr>
                <w:rStyle w:val="StrongEmphasis"/>
                <w:color w:val="0000FF"/>
                <w:sz w:val="22"/>
                <w:szCs w:val="22"/>
                <w:shd w:fill="FFFFFF" w:val="clear"/>
              </w:rPr>
              <w:t>тюремной реформы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 xml:space="preserve"> ( </w:t>
            </w:r>
            <w:r>
              <w:rPr>
                <w:rStyle w:val="StrongEmphasis"/>
                <w:color w:val="0000FF"/>
                <w:sz w:val="22"/>
                <w:szCs w:val="22"/>
                <w:shd w:fill="FFFFFF" w:val="clear"/>
              </w:rPr>
              <w:t>PRI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 xml:space="preserve"> ).Данное мероприятие, организованное </w:t>
            </w:r>
            <w:r>
              <w:rPr>
                <w:rStyle w:val="StrongEmphasis"/>
                <w:color w:val="0000FF"/>
                <w:sz w:val="22"/>
                <w:szCs w:val="22"/>
                <w:shd w:fill="FFFFFF" w:val="clear"/>
              </w:rPr>
              <w:t>PRI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 xml:space="preserve"> , проводилось при поддержке Евросоюза в рамках реализации «Программы предупреждения распространения ВИЧ/СПИД и туберкулеза в женских колониях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</w:rPr>
                <w:t>http://inform.kz/rus/article/2470897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АЗИНФОРМ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 Караганде с участием депутата Мажилиса Парламента РК Мухтара Теникеева, представителей Управления по правам человека в РК, правозащитников, местных исполнительных органов и сотрудников департамента УИС по Карагандинской области, состоялся круглый стол, на котором обсуждены результаты реализации Постановления Правительства РК «Об утверждении правил оказания социально-правовой помощи условно осужденным», сообщило представительство Международной </w:t>
            </w:r>
            <w:r>
              <w:rPr>
                <w:rStyle w:val="StrongEmphasis"/>
                <w:color w:val="0000FF"/>
                <w:sz w:val="22"/>
                <w:szCs w:val="22"/>
                <w:shd w:fill="FFFFFF" w:val="clear"/>
              </w:rPr>
              <w:t>тюремной реформы</w:t>
            </w:r>
            <w:r>
              <w:rPr>
                <w:sz w:val="22"/>
                <w:szCs w:val="22"/>
                <w:shd w:fill="FFFFFF" w:val="clear"/>
              </w:rPr>
              <w:t xml:space="preserve"> (</w:t>
            </w:r>
            <w:r>
              <w:rPr>
                <w:rStyle w:val="StrongEmphasis"/>
                <w:color w:val="0000FF"/>
                <w:sz w:val="22"/>
                <w:szCs w:val="22"/>
                <w:shd w:fill="FFFFFF" w:val="clear"/>
              </w:rPr>
              <w:t>PRI</w:t>
            </w:r>
            <w:r>
              <w:rPr>
                <w:sz w:val="22"/>
                <w:szCs w:val="22"/>
                <w:shd w:fill="FFFFFF" w:val="clear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InternetLink"/>
                <w:sz w:val="22"/>
                <w:szCs w:val="22"/>
                <w:lang w:val="en-US"/>
              </w:rPr>
              <w:t>www.klive.k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.KLIVE.KZ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аганде с участием депутата Мажилиса Парламента РК Мухтара Теникеева, представителей Управления по правам человека в РК, правозащитников, местных исполнительных органов и сотрудников департамента УИС по Карагандинской области, состоялся круглый стол, на котором обсуждены результаты реализации Постановления Правительства РК «Об утверждении правил оказания социально-правовой помощи условно осужденным», сообщило представительство Международной </w:t>
            </w:r>
            <w:r>
              <w:rPr>
                <w:rStyle w:val="StrongEmphasis"/>
                <w:color w:val="0000FF"/>
                <w:sz w:val="22"/>
                <w:szCs w:val="22"/>
              </w:rPr>
              <w:t>тюремной реформ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Style w:val="StrongEmphasis"/>
                <w:color w:val="0000FF"/>
                <w:sz w:val="22"/>
                <w:szCs w:val="22"/>
              </w:rPr>
              <w:t>PR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</w:rPr>
                <w:t>http://alashainasy.kz/userdata/editions/pdf/834a8b49d827342f87941612fe2c7bf3.pdf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BF7" w:val="clear"/>
              </w:rPr>
            </w:pPr>
            <w:r>
              <w:rPr>
                <w:b/>
                <w:sz w:val="22"/>
                <w:szCs w:val="22"/>
              </w:rPr>
              <w:t xml:space="preserve">Алаш Айнасы </w:t>
            </w:r>
            <w:r>
              <w:rPr>
                <w:b/>
                <w:sz w:val="22"/>
                <w:szCs w:val="22"/>
                <w:u w:val="single"/>
              </w:rPr>
              <w:t>№ 100 (782)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  <w:shd w:fill="FFFBF7" w:val="clear"/>
              </w:rPr>
              <w:t xml:space="preserve">Согласны ли вы с мнением, что срок апелляции для осужденных на пожизненное заключение нужно сократить до 15 лет? </w:t>
            </w:r>
            <w:r>
              <w:rPr>
                <w:sz w:val="22"/>
                <w:szCs w:val="22"/>
                <w:shd w:fill="FFFBF7" w:val="clear"/>
              </w:rPr>
              <w:t xml:space="preserve">Сауле </w:t>
            </w:r>
            <w:r>
              <w:rPr>
                <w:rStyle w:val="StrongEmphasis"/>
                <w:b w:val="false"/>
                <w:bCs w:val="false"/>
                <w:color w:val="0000FF"/>
                <w:sz w:val="22"/>
                <w:szCs w:val="22"/>
                <w:shd w:fill="FFFBF7" w:val="clear"/>
              </w:rPr>
              <w:t>Мектепбаева</w:t>
            </w:r>
            <w:r>
              <w:rPr>
                <w:sz w:val="22"/>
                <w:szCs w:val="22"/>
                <w:shd w:fill="FFFBF7" w:val="clear"/>
              </w:rPr>
              <w:t xml:space="preserve">, директор представительства организации «Международная </w:t>
            </w:r>
            <w:r>
              <w:rPr>
                <w:rStyle w:val="StrongEmphasis"/>
                <w:b w:val="false"/>
                <w:bCs w:val="false"/>
                <w:color w:val="0000FF"/>
                <w:sz w:val="22"/>
                <w:szCs w:val="22"/>
                <w:shd w:fill="FFFBF7" w:val="clear"/>
              </w:rPr>
              <w:t>тюремная реформа</w:t>
            </w:r>
            <w:r>
              <w:rPr>
                <w:sz w:val="22"/>
                <w:szCs w:val="22"/>
                <w:shd w:fill="FFFBF7" w:val="clear"/>
              </w:rPr>
              <w:t xml:space="preserve">» в Центральной Азии: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BF7" w:val="clear"/>
              </w:rPr>
              <w:t xml:space="preserve">- Конечно, я согласна с этим предложением. Во многих странах мира можно апеллировать на досрочное освобождение после 15 лет отбытия наказания. 25 лет – это слишком долгий срок, вдвое дольше международной нормы. Сейчас в Казахстане разрабатывается новый вариант Уголовного кодекса. Я считаю, что было бы правильным внести в разрабатываемый документ данное предложени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</w:rPr>
                <w:t>http://thenews.kz/2012/06/12/1122349.html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Verdana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HENEWSKZ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sz w:val="22"/>
                <w:szCs w:val="22"/>
              </w:rPr>
              <w:t xml:space="preserve">Өмір бойы бас бостандығынан айырылғандарға қатысты аппеляция мерзімін 15 жылға дейін азайту керек деген пікірмен келісесіз бе? Сауле </w:t>
            </w:r>
            <w:r>
              <w:rPr>
                <w:rStyle w:val="StrongEmphasis"/>
                <w:rFonts w:cs="Verdana"/>
                <w:color w:val="0000FF"/>
                <w:sz w:val="22"/>
                <w:szCs w:val="22"/>
              </w:rPr>
              <w:t>Мектепбаева</w:t>
            </w:r>
            <w:r>
              <w:rPr>
                <w:rFonts w:cs="Verdana"/>
                <w:sz w:val="22"/>
                <w:szCs w:val="22"/>
              </w:rPr>
              <w:t xml:space="preserve">, «Халықаралық түрмелік реформасы» ұйымының Орталық Азиядағы өкілдігінің директоры: *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Verdana"/>
                <w:sz w:val="22"/>
                <w:szCs w:val="22"/>
              </w:rPr>
              <w:t>Әрине, мен бұл ұсыныспен ке</w:t>
              <w:softHyphen/>
              <w:t>лісемін. Халықаралық нормаларға сү</w:t>
              <w:softHyphen/>
              <w:t>йенетін болсақ, бұл орынды ұсы</w:t>
              <w:softHyphen/>
              <w:t>ныс болар еді. «Өмір бойы бас бос</w:t>
              <w:softHyphen/>
              <w:t>тан</w:t>
              <w:softHyphen/>
              <w:t>дығынан айыру жөніндегі Ве</w:t>
              <w:softHyphen/>
              <w:t>на</w:t>
              <w:softHyphen/>
              <w:t>лық ұсыныс» атты құжатта бұл мерзім 8-12 жыл аралығында жүзеге асы</w:t>
              <w:softHyphen/>
              <w:t>ры</w:t>
              <w:softHyphen/>
              <w:t>лу керек деп көрсетілген. Ал қа</w:t>
              <w:softHyphen/>
              <w:t>зіргі кезде Қазақстанда бұл мерзім 25 жылды қамтиды. Бұл – өте ұзақ мер</w:t>
              <w:softHyphen/>
              <w:t>зім, халықаралық нормадан екі есе жоғары. Әлемнің көптеген ел</w:t>
              <w:softHyphen/>
              <w:t>де</w:t>
              <w:softHyphen/>
              <w:t>рінде өмір бойына бас бос</w:t>
              <w:softHyphen/>
              <w:t>тан</w:t>
              <w:softHyphen/>
              <w:t>ды</w:t>
              <w:softHyphen/>
              <w:t>ғы</w:t>
              <w:softHyphen/>
              <w:t>нан айырылуға кесілгендер 15 жылдан ке</w:t>
              <w:softHyphen/>
              <w:t>йін ап</w:t>
              <w:softHyphen/>
              <w:t>пеляция бере алады. Қазір Қа</w:t>
              <w:softHyphen/>
              <w:t>зақ</w:t>
              <w:softHyphen/>
              <w:t>стан</w:t>
              <w:softHyphen/>
              <w:t>да Қылмыстық кодекстің жаңа нұс</w:t>
              <w:softHyphen/>
              <w:t>қасы дайындалып жатыр. Ме</w:t>
              <w:softHyphen/>
              <w:t>нің</w:t>
              <w:softHyphen/>
              <w:t>ше, сол құжатқа осы айтылған ұсы</w:t>
              <w:softHyphen/>
              <w:t xml:space="preserve">ныс енгізілсе дұрыс болар еді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http://oko.kz/aktualno/nevolya-so-vkusom-svobodi</w:t>
              </w:r>
            </w:hyperlink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ице-министр юстиции Королевства Норвегии, он же заместитель председателя тюремной службы Андреас Скулберг рассказал в Шымкенте и Астане о работе с осужденными в своей стране. Г-н Скулберг прибыл в Казахстан по приглашению представительства «Международной </w:t>
            </w:r>
            <w:r>
              <w:rPr>
                <w:rStyle w:val="StrongEmphasis"/>
                <w:color w:val="0000FF"/>
                <w:sz w:val="22"/>
                <w:szCs w:val="22"/>
              </w:rPr>
              <w:t>тюремной реформы</w:t>
            </w:r>
            <w:r>
              <w:rPr>
                <w:sz w:val="22"/>
                <w:szCs w:val="22"/>
              </w:rPr>
              <w:t xml:space="preserve">» в Центральной Азии, чтобы в качестве практика рассказать о своем опыте. Специально для «ОКО» норвежский вице-министр юстиции дал эксклюзивное интервью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</w:rPr>
                <w:t>http://oko.kz/uridicheskiy-klub/ne-tushite-svet-izolyatora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е наблюдатели из правозащитных организаций обеспокоены состоянием прав заключенных в местах лишения свободы. По их словам, осужденных пытают, избивают, а спецпрокуроры смотрят на эти издевательства "мутным" взглядом равнодушия. При этом общественники заявили, что им ограничивают доступ в зоны и колонии.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ую сторону проблемы на пресс-конференции озвучила директор представительства международной организации "Тюремная реформа" в Центральной Азии Сауле Мектебаева. По ее словам, возможно, в ближайшее время общественных наблюдателей лишат их основных прав "контролеров"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</w:rPr>
                <w:t>http://megapolis.kz/art/Nashe_vnutrennee_delo</w:t>
              </w:r>
            </w:hyperlink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МЕГАПОЛИС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Нужно ли исключить из казахстанского уголовного законодательства пожизненное лишение свободы, заменив его фиксированным сроком?</w:t>
            </w:r>
            <w:r>
              <w:rPr>
                <w:sz w:val="22"/>
                <w:szCs w:val="22"/>
                <w:shd w:fill="FFFFFF" w:val="clear"/>
              </w:rPr>
              <w:t xml:space="preserve"> Сауле </w:t>
            </w:r>
            <w:r>
              <w:rPr>
                <w:rStyle w:val="StrongEmphasis"/>
                <w:b w:val="false"/>
                <w:bCs w:val="false"/>
                <w:color w:val="0000FF"/>
                <w:sz w:val="22"/>
                <w:szCs w:val="22"/>
                <w:shd w:fill="FFFFFF" w:val="clear"/>
              </w:rPr>
              <w:t>Мектепбаева</w:t>
            </w:r>
            <w:r>
              <w:rPr>
                <w:sz w:val="22"/>
                <w:szCs w:val="22"/>
                <w:shd w:fill="FFFFFF" w:val="clear"/>
              </w:rPr>
              <w:t xml:space="preserve">, региональный директор представительства международной организации «Международная </w:t>
            </w:r>
            <w:r>
              <w:rPr>
                <w:rStyle w:val="StrongEmphasis"/>
                <w:b w:val="false"/>
                <w:bCs w:val="false"/>
                <w:color w:val="0000FF"/>
                <w:sz w:val="22"/>
                <w:szCs w:val="22"/>
                <w:shd w:fill="FFFFFF" w:val="clear"/>
              </w:rPr>
              <w:t>тюремная реформа</w:t>
            </w:r>
            <w:r>
              <w:rPr>
                <w:sz w:val="22"/>
                <w:szCs w:val="22"/>
                <w:shd w:fill="FFFFFF" w:val="clear"/>
              </w:rPr>
              <w:t xml:space="preserve">» в Центральной Азии: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 xml:space="preserve">Это в любом случае хорошо, когда есть по времени ограниченные наказания. Отказ от пожизненного лишения свободы в целом положительно скажется на всей системе наказания: как только максимальные сроки станут короче, минимальные тоже сократятся, вся система уголовного наказания станет гуманнее. Тем более, что у нас в стране до сих пор не знают, что с этим наказанием делать. Кстати, в подготовленном Генпрокуратурой проекте концепции нового Уголовного кодекса есть норма о том, что нужно сокращать максимальные сроки наказания, но по определённым составам правонарушений. Но я считаю, что нужно не просто сроки пересматривать, а в целом менять правила назначения наказаний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</w:rPr>
                <w:t>http://www.ksu.kz/modules.php?name=Content&amp;pa=showpage&amp;pid=2017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т КарГУ им. Е.А.Букетов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ущем году презентация отчета Уполномоченного по правам человека в Республике Казахстан прошла в Карагандинском государственном университете имени академика Е.А. Букетова, в котором под руководством ректора, доктора юридических наук, профессора Еркина Киноятовича Кубеева сложилась школа правоведения, известная не только в нашей стране, но и за рубеж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ном мероприятии приняли участие известные политические деятели Казахстана, видные ученые-правоведы, специалисты-практики правовой сфер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ктепбаева Сауле Кайыргельдиевна – Региональный директор Международной тюремной реформы по Центральной Ази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iberation Serif;Arial Unicode MS" w:hAnsi="Liberation Serif;Arial Unicode MS" w:eastAsia="Liberation Serif;Arial Unicode MS" w:cs="Nimbus Sans L;Arial Unicode MS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1"/>
    <w:qFormat/>
    <w:rPr/>
  </w:style>
  <w:style w:type="character" w:styleId="Dirtyclipboard">
    <w:name w:val="dirty-clipboard"/>
    <w:basedOn w:val="DefaultParagraphFont1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s.kz/2012/06/09/1120407.html" TargetMode="External"/><Relationship Id="rId3" Type="http://schemas.openxmlformats.org/officeDocument/2006/relationships/hyperlink" Target="http://inform.kz/rus/article/2470897" TargetMode="External"/><Relationship Id="rId4" Type="http://schemas.openxmlformats.org/officeDocument/2006/relationships/hyperlink" Target="http://alashainasy.kz/userdata/editions/pdf/834a8b49d827342f87941612fe2c7bf3.pdf" TargetMode="External"/><Relationship Id="rId5" Type="http://schemas.openxmlformats.org/officeDocument/2006/relationships/hyperlink" Target="http://thenews.kz/2012/06/12/1122349.html" TargetMode="External"/><Relationship Id="rId6" Type="http://schemas.openxmlformats.org/officeDocument/2006/relationships/hyperlink" Target="http://oko.kz/aktualno/nevolya-so-vkusom-svobodi" TargetMode="External"/><Relationship Id="rId7" Type="http://schemas.openxmlformats.org/officeDocument/2006/relationships/hyperlink" Target="http://oko.kz/uridicheskiy-klub/ne-tushite-svet-izolyatora" TargetMode="External"/><Relationship Id="rId8" Type="http://schemas.openxmlformats.org/officeDocument/2006/relationships/hyperlink" Target="http://megapolis.kz/art/Nashe_vnutrennee_delo" TargetMode="External"/><Relationship Id="rId9" Type="http://schemas.openxmlformats.org/officeDocument/2006/relationships/hyperlink" Target="http://www.ksu.kz/modules.php?name=Content&amp;pa=showpage&#960;d=201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7:00Z</dcterms:created>
  <dc:creator>User</dc:creator>
  <dc:description/>
  <cp:keywords/>
  <dc:language>en-US</dc:language>
  <cp:lastModifiedBy>Morwenna Bennallick</cp:lastModifiedBy>
  <dcterms:modified xsi:type="dcterms:W3CDTF">2013-05-17T10:37:00Z</dcterms:modified>
  <cp:revision>2</cp:revision>
  <dc:subject/>
  <dc:title>Дата</dc:title>
</cp:coreProperties>
</file>