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Commonwealth East African Workshop on Alternative Sentencing and Strategies to Reduce Prison Overcrowding</w:t>
      </w:r>
    </w:p>
    <w:p>
      <w:pPr>
        <w:pStyle w:val="Normal"/>
        <w:jc w:val="center"/>
        <w:rPr/>
      </w:pPr>
      <w:r>
        <w:rPr>
          <w:b/>
        </w:rPr>
        <w:t>Kigali Rwanda 9</w:t>
      </w:r>
      <w:r>
        <w:rPr>
          <w:b/>
          <w:vertAlign w:val="superscript"/>
        </w:rPr>
        <w:t>th</w:t>
      </w:r>
      <w:r>
        <w:rPr>
          <w:b/>
        </w:rPr>
        <w:t xml:space="preserve"> -11</w:t>
      </w:r>
      <w:r>
        <w:rPr>
          <w:b/>
          <w:vertAlign w:val="superscript"/>
        </w:rPr>
        <w:t>th</w:t>
      </w:r>
      <w:r>
        <w:rPr>
          <w:b/>
        </w:rPr>
        <w:t xml:space="preserve"> May 2011</w:t>
      </w:r>
    </w:p>
    <w:p>
      <w:pPr>
        <w:pStyle w:val="ListParagraph"/>
        <w:numPr>
          <w:ilvl w:val="0"/>
          <w:numId w:val="1"/>
        </w:numPr>
        <w:rPr/>
      </w:pPr>
      <w:r>
        <w:rPr/>
        <w:t xml:space="preserve">The workshop was the second in a series which was set in train by Commonwealth Law Ministers in 2009 who were concerned about levels of prison overcrowding in Commonwealth countries. The first which covered the Southern African region was held in Gaborone in 2010 and had led to a major initiative to introduce  alternative sentencing in Botswana. </w:t>
        <w:br/>
      </w:r>
    </w:p>
    <w:p>
      <w:pPr>
        <w:pStyle w:val="ListParagraph"/>
        <w:numPr>
          <w:ilvl w:val="0"/>
          <w:numId w:val="1"/>
        </w:numPr>
        <w:rPr/>
      </w:pPr>
      <w:r>
        <w:rPr>
          <w:rFonts w:cs="Calibri"/>
        </w:rPr>
        <w:t xml:space="preserve"> </w:t>
      </w:r>
      <w:r>
        <w:rPr/>
        <w:t>The Kigali workshop attracted participants from Kenya, Uganda,  Tanzania and the Seychelles as well as the host country. Expert resource persons came from New Zealand (the Chairman of the Parole Board), the UK (Rob Allen representing Penal Reform International), UNAFRI (acting Director John Kisembo and head of research Dr Alhas Maicibi) and Botswana. The participants were drawn from the judiciary , prosecuting authorities, prison and probation authorities and government departments in the respective countries.</w:t>
        <w:br/>
      </w:r>
    </w:p>
    <w:p>
      <w:pPr>
        <w:pStyle w:val="ListParagraph"/>
        <w:numPr>
          <w:ilvl w:val="0"/>
          <w:numId w:val="1"/>
        </w:numPr>
        <w:rPr/>
      </w:pPr>
      <w:r>
        <w:rPr/>
        <w:t>In three of the countries represented the last 20 years have seen significant increases in prison populations, rates of imprisonment and levels of overcrowding with prison building failing to keep pace with the growing demand for places. (see  annex A ).One of the  exceptions is Rwanda which had experienced a period of mass incarceration following the 1994 genocide with the numbers declining following the introduction of Gacaca , presidential releases and community service (TIG or Travail d ’Intérêt Général) as an alternative to prison . There are currently about 60,000 prisoners of whom 40,000 are genocidaires, compared to a peak of 120,000 . As the genocidaires are gradually released, it was suggested that by  2015 Rwanda could have the lowest rate of imprisonment in the region . Three prisons are due to be closed and  a new penal code is being considered by the Senate and may become law by June. This will allow for the Gacaca to be used in all cases, life imprisonment for only two offences with options of prison, fines or community work for all crimes. The emphasis is on a reduction in sentence lengths and the recovery of stolen goods. A study on alternatives is underway.</w:t>
        <w:br/>
      </w:r>
    </w:p>
    <w:p>
      <w:pPr>
        <w:pStyle w:val="ListParagraph"/>
        <w:numPr>
          <w:ilvl w:val="0"/>
          <w:numId w:val="1"/>
        </w:numPr>
        <w:rPr/>
      </w:pPr>
      <w:r>
        <w:rPr/>
        <w:t>The Conference was opened by  the Minister of Justice and Attorney General of Rwanda who described the development of criminal justice in the wake of the country’s genocide, the origin and progress of the system of Gacaca and TIG. He asked why we should invest in a counterproductive venture like prison when people come out worse than they go in. He was followed by an introduction to the topic from the Commonwealth Secretariat and an overview of relevant international standards.</w:t>
        <w:br/>
      </w:r>
    </w:p>
    <w:p>
      <w:pPr>
        <w:pStyle w:val="ListParagraph"/>
        <w:numPr>
          <w:ilvl w:val="0"/>
          <w:numId w:val="1"/>
        </w:numPr>
        <w:rPr/>
      </w:pPr>
      <w:r>
        <w:rPr/>
        <w:t>The second session comprised a focus on the role of traditional justice. In order to assess the advantages and disadvantages of traditional courts, Rob Allen drew on  PRI ‘s publication Access to Justice in Sub-Saharan Africa , and more recent literature including the  monitoring of the Gacaca (summarised in the publication Gacaca Monitoring 8 years on). The Coordinator of the Gacaca system gave a more detailed exposition of what is in effect a hybrid  system. Although based on a pre-colonial dispute resolution mechanism, it is unlike other traditional courts as it is run and coordinated by the state, is not voluntary and imposes prison sentences- up to life imprisonment since 2007.</w:t>
        <w:br/>
      </w:r>
    </w:p>
    <w:p>
      <w:pPr>
        <w:pStyle w:val="ListParagraph"/>
        <w:numPr>
          <w:ilvl w:val="0"/>
          <w:numId w:val="1"/>
        </w:numPr>
        <w:rPr/>
      </w:pPr>
      <w:r>
        <w:rPr/>
        <w:t>In discussion about traditional courts, concerns were raised about the ability of traditional systems to meet human rights standards, for example   whether penalties such as corporal punishment for boys could be justified. Although these could help to reduce overcrowding by offering a speedy response, they could sometimes amount to torture or inhuman and degrading treatment. Mention was made of the Rwanda system of abunzi or persons of integrity who deal with disputes as a kind of mediation committee. Each of Kenya’s 41 tribes has a system for resolving minor disputes with a suggestion made that the decisions reached by these systems should be recognised by the law if they are not repugnant.</w:t>
        <w:br/>
      </w:r>
    </w:p>
    <w:p>
      <w:pPr>
        <w:pStyle w:val="ListParagraph"/>
        <w:numPr>
          <w:ilvl w:val="0"/>
          <w:numId w:val="1"/>
        </w:numPr>
        <w:rPr/>
      </w:pPr>
      <w:r>
        <w:rPr/>
        <w:t xml:space="preserve">The question of public attitudes was raised as it was on several occasions during the course of the event. It was suggested that generally in the East African region  there is a deep rooted culture of imprisonment with people demanding harsh punishments for relatively petty crimes and unfortunate examples of mob justice or lynchings in various countries. Judges who impose alternative sentences are often thought to have been improperly influenced. On the other hand, the literature on traditional justice emphasises the restorative nature if most measures which are agreed in such forums with isolation, ostracism or shunning reserved for cases where the parties fail to abide by the agreement.  It was suggested that all forms of justice need to reflect the values, norms and aspirations of the people but that little is known systematically about what constitute those values. </w:t>
        <w:br/>
      </w:r>
    </w:p>
    <w:p>
      <w:pPr>
        <w:pStyle w:val="ListParagraph"/>
        <w:numPr>
          <w:ilvl w:val="0"/>
          <w:numId w:val="1"/>
        </w:numPr>
        <w:rPr/>
      </w:pPr>
      <w:r>
        <w:rPr/>
        <w:t xml:space="preserve">Having cleared the ground, participants gave presentations of the alternative sentencing systems in their own countries. PRI’s introduction of community service in Kenya (following its original development in Zimbabwe) had stimulated developments in Tanzania and Uganda and more recently in the Seychelles. Kenya’s programme is about to be evaluated by UNAFRI with results available later in the year. CS is available for offences punishable by imprisonment of three years or less and in cases of more serious offences where the sentence would have been up to three years. In Tanzania CS is available for prisoners who have less than three years serve of a longer prison sentence. Most of the placements are provided by other government departments or municipalities. In Uganda sentencing guidelines are being produced with the principal judge, who also chairs a Task Force on Community service in charge of the process. Finding the proper role for victims and the public in the sentencing process is also being considered as is the role of women as caregivers. In Seychelles the prison population has grown rapidly in part because of the lengthy imprisonment of Somali pirates.  </w:t>
        <w:br/>
      </w:r>
    </w:p>
    <w:p>
      <w:pPr>
        <w:pStyle w:val="ListParagraph"/>
        <w:rPr/>
      </w:pPr>
      <w:r>
        <w:rPr/>
      </w:r>
    </w:p>
    <w:p>
      <w:pPr>
        <w:pStyle w:val="ListParagraph"/>
        <w:numPr>
          <w:ilvl w:val="0"/>
          <w:numId w:val="1"/>
        </w:numPr>
        <w:rPr/>
      </w:pPr>
      <w:r>
        <w:rPr/>
        <w:t>Day one finished with a presentation by Rob Allen on the way alternative sentencing can provide an appropriate way of dealing with offenders with special needs-young people, women, and those with metal health and addiction problems. He  drew on three developments  in South Africa .The Child Justice Act , finally implemented last year, requires speedy decision-making, diversion wherever possible and imprisonment to be used as an exceptional measure of last resort at pre trial and sentencing stages ; an alternative sentencing programme  being piloted by NGO NICRO  is seeking to address the underlying problems leading offenders to commit crime as a part of a non-custodial sentence ; and the Constitutional court has ruled that a the rights of dependent children should be taken into account by courts when sentencing a woman who is their primary carer.</w:t>
        <w:br/>
      </w:r>
    </w:p>
    <w:p>
      <w:pPr>
        <w:pStyle w:val="ListParagraph"/>
        <w:rPr/>
      </w:pPr>
      <w:r>
        <w:rPr/>
      </w:r>
    </w:p>
    <w:p>
      <w:pPr>
        <w:pStyle w:val="ListParagraph"/>
        <w:numPr>
          <w:ilvl w:val="0"/>
          <w:numId w:val="1"/>
        </w:numPr>
        <w:rPr/>
      </w:pPr>
      <w:r>
        <w:rPr/>
        <w:t>The point was also made that introducing alternative sentences will not always reduce overcrowding. For one thing, overcrowding is associated with high rates of pre trial detention which require different solutions. The use of Para-Legals, originally in Malawi and now more widely in the region has helped to educate  detainees about the law so that they can represent themselves, to weed out trivial cases which can be settled quickly, to promote cooperation between police, prosecutors and courts to reduce delays and stimulate innovative ways of reducing pre trial detention. It is also the case that  where alternative sentences are introduced, experience suggests that unless they are carefully targeted and flexibly implemented they can produce an unintended consequence of placing minor offenders at risk of prison if they fail to comply.</w:t>
        <w:br/>
      </w:r>
    </w:p>
    <w:p>
      <w:pPr>
        <w:pStyle w:val="ListParagraph"/>
        <w:rPr/>
      </w:pPr>
      <w:r>
        <w:rPr/>
      </w:r>
    </w:p>
    <w:p>
      <w:pPr>
        <w:pStyle w:val="ListParagraph"/>
        <w:numPr>
          <w:ilvl w:val="0"/>
          <w:numId w:val="1"/>
        </w:numPr>
        <w:rPr/>
      </w:pPr>
      <w:r>
        <w:rPr>
          <w:rFonts w:cs="Calibri"/>
        </w:rPr>
        <w:t xml:space="preserve"> </w:t>
      </w:r>
      <w:r>
        <w:rPr/>
        <w:t>Day Two opened with a presentation of the arrangements in New Zealand where longer sentences, an increased use of short sentences, a reduction in parole and rise in remand numbers have led to a high rate of imprisonment. A range of alternative initiatives have been introduced for juveniles and adults including restorative justice, family group conferences, problem solving courts (including a community justice court and a “Special Circumstances Court which deals with offences in public space). Fine enforcement has been improved with people unable to leave the country if they have fines to pay. Community work includes work in groups and individual placements with up to 20% of the hours to be used for education and training. A pedestrian/ bicycle trail across the country is being constructed by offenders.</w:t>
        <w:br/>
      </w:r>
    </w:p>
    <w:p>
      <w:pPr>
        <w:pStyle w:val="ListParagraph"/>
        <w:numPr>
          <w:ilvl w:val="0"/>
          <w:numId w:val="1"/>
        </w:numPr>
        <w:rPr/>
      </w:pPr>
      <w:r>
        <w:rPr/>
        <w:t>Dr Maicibi  from UNAFRI argued that overcrowding was a symptom of wider problems which require multiple solutions and may need programmes of prison construction as well as measures to reduce demand. Among the latter, the Legal Resources Foundation Trust in Kenya illustrated the work of para- legal and community courts with two informative DVD’s.</w:t>
        <w:br/>
      </w:r>
    </w:p>
    <w:p>
      <w:pPr>
        <w:pStyle w:val="ListParagraph"/>
        <w:numPr>
          <w:ilvl w:val="0"/>
          <w:numId w:val="1"/>
        </w:numPr>
        <w:rPr/>
      </w:pPr>
      <w:r>
        <w:rPr/>
        <w:t>Participants were able to spend the afternoon of the second day visiting a TIG camp one hour outside Kigali. (Annex B) There are currently 48 of these around the country with more than 150 a few years ago. The camp held 270 residents including 14 women. The oldest is  91 the youngest 35.  They can serve up to 6 years in the camp. The work is completed at twice the rate of the neighbourhood based TIG in which offenders stay at home and do three days work a week. One of the offenders said that “it was a pleasure to engage in this punishment”</w:t>
        <w:br/>
      </w:r>
    </w:p>
    <w:p>
      <w:pPr>
        <w:pStyle w:val="ListParagraph"/>
        <w:numPr>
          <w:ilvl w:val="0"/>
          <w:numId w:val="1"/>
        </w:numPr>
        <w:rPr/>
      </w:pPr>
      <w:r>
        <w:rPr/>
        <w:t xml:space="preserve">They work 6 days a week, from 6.am to 2pm with education, sporting and cultural activities afterwards. They work on infrastructure projects such as roads, schools and terraces on the hill sides as well as brick making. We were told they eat three meals a day. The camp is more of an Open Prison than a community service placement. The residents are allowed to return home for periods of leave for up to three days at a time. There are only a handful of staff – six in all and three at night.   There have only been 10 escapes since the camp opened in 2005, with about 40 offenders returned to prison following repeated infringements of the rules. </w:t>
        <w:br/>
      </w:r>
    </w:p>
    <w:p>
      <w:pPr>
        <w:pStyle w:val="ListParagraph"/>
        <w:numPr>
          <w:ilvl w:val="0"/>
          <w:numId w:val="1"/>
        </w:numPr>
        <w:rPr/>
      </w:pPr>
      <w:r>
        <w:rPr/>
        <w:t>Participants visited the very moving Genocide Memorial and Museum and were able to lay wreaths .in memory of those who died</w:t>
        <w:br/>
      </w:r>
    </w:p>
    <w:p>
      <w:pPr>
        <w:pStyle w:val="ListParagraph"/>
        <w:numPr>
          <w:ilvl w:val="0"/>
          <w:numId w:val="1"/>
        </w:numPr>
        <w:rPr/>
      </w:pPr>
      <w:r>
        <w:rPr/>
        <w:t>The final day of the conference featured discussions about the work of probation services in the countries which have them – Rwanda does not currently; about parole systems ; and ways of educating the public. Delegates from each country were then invited to develop and present a proposal to strengthen alternative sentences.  Rwanda proposed to look into the development of a Probation service; Kenya to undertake a thoroughgoing review of alternatives at different stages of the criminal process; Seychelles to undertake legal reforms to strengthen restorative justice; Uganda to establish a process of policy development on alternatives to prison underpinned by research; and Tanzania to develop a national training programme for stakeholders aimed at increasing take up of alternatives.</w:t>
        <w:br/>
      </w:r>
    </w:p>
    <w:p>
      <w:pPr>
        <w:pStyle w:val="ListParagraph"/>
        <w:numPr>
          <w:ilvl w:val="0"/>
          <w:numId w:val="1"/>
        </w:numPr>
        <w:rPr/>
      </w:pPr>
      <w:r>
        <w:rPr/>
        <w:t>A short presentation from Botswana showed how work had progressed there with assistance from the Commonwealth Secretariat. Assistance on the development of alternatives in East Africa was offered by PRI, the Chairman of the Parole Board of NZ as well as the Secretariat. The workshop was closed by Mary Gahonzire the Commissioner General of Prisons in Rwanda, who thanked the participants for their hard work and looked forward to seeing the fruits of the endeavours in the coming months.</w:t>
        <w:br/>
        <w:br/>
        <w:t xml:space="preserve">RA May 2011    </w:t>
      </w:r>
    </w:p>
    <w:p>
      <w:pPr>
        <w:pStyle w:val="ListParagraph"/>
        <w:spacing w:before="0" w:after="200"/>
        <w:contextualSpacing/>
        <w:rPr/>
      </w:pPr>
      <w:r>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5.6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14:15:00Z</dcterms:created>
  <dc:creator>Rob</dc:creator>
  <dc:description/>
  <cp:keywords/>
  <dc:language>en-US</dc:language>
  <cp:lastModifiedBy>Morwenna Bennallick</cp:lastModifiedBy>
  <dcterms:modified xsi:type="dcterms:W3CDTF">2013-05-30T14:15:00Z</dcterms:modified>
  <cp:revision>2</cp:revision>
  <dc:subject/>
  <dc:title>Commonwealth East African Workshop on Alternative Sentencing and Strategies to Reduce Prison Overcrowding</dc:title>
</cp:coreProperties>
</file>