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700"/>
        <w:gridCol w:w="7380"/>
      </w:tblGrid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информ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5.01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zakon.kz/kazakhstan/4469598-v-kazakhstane-byli-zakryty-3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on.k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Целью проекта является защита прав заключенных путем развития системы ресоциализации, детализированного исследования ситуации и продвижения наилучших моделей. В рамках проекта будут усилены реабилитационные услуги, оказываемые государством, и возможности гражданского общества. По словам Посла Королевства Норвегия в Казахстане Даг Малмер Халворсен «Сегодня, в пенитенциарных учреждениях Казахстана 49 % заключенных - были до этого судимы, а 63 % - уже отбывали наказа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yk.kz/news/show/12891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т №1 в Усть-Каменогорск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zonakz.net/articles/43270?mode=reply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й  портал zonak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стана. 25 января. КазТАГ – Асель Кожагулова. Проект ресоциализации освобождающихся заключенных запускает в Казахстане неправительственная организация (НПО) Penal Reform International (“Международная тюремная реформа”), передает корреспондент агентст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meta.kz/496777-v-kazahstane-byli-zakryty-3-reabilitacionnyh-centra-dlya-osvobozhdayuschihsya-osuzhdennyh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1F1F1" w:val="clear"/>
              </w:rPr>
              <w:t>С января т.г. Представительство Penal Reform International (Международная тюремная реформа) в Центральной Азии при поддержке Министерства иностранных дел Королевства Норвегия запускает новый проект «Ресоциализация освобождающихся заключенных и защита их прав совместными усилиями гражданского общества и государства»,</w:t>
            </w:r>
            <w:r>
              <w:rPr>
                <w:rStyle w:val="Appleconvertedspace"/>
                <w:sz w:val="22"/>
                <w:szCs w:val="22"/>
                <w:shd w:fill="F1F1F1" w:val="clear"/>
              </w:rPr>
              <w:t> </w:t>
            </w:r>
            <w:r>
              <w:rPr>
                <w:sz w:val="22"/>
                <w:szCs w:val="22"/>
                <w:shd w:fill="F1F1F1" w:val="clear"/>
              </w:rPr>
              <w:t>передает</w:t>
            </w:r>
            <w:r>
              <w:rPr>
                <w:rStyle w:val="Appleconvertedspace"/>
                <w:sz w:val="22"/>
                <w:szCs w:val="22"/>
                <w:shd w:fill="F1F1F1" w:val="clear"/>
              </w:rPr>
              <w:t> </w:t>
            </w: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shd w:fill="F1F1F1" w:val="clear"/>
                </w:rPr>
                <w:t>zakon.kz</w:t>
              </w:r>
            </w:hyperlink>
            <w:r>
              <w:rPr>
                <w:rStyle w:val="Appleconvertedspace"/>
                <w:sz w:val="22"/>
                <w:szCs w:val="22"/>
                <w:shd w:fill="F1F1F1" w:val="clear"/>
              </w:rPr>
              <w:t> </w:t>
            </w:r>
            <w:r>
              <w:rPr>
                <w:sz w:val="22"/>
                <w:szCs w:val="22"/>
                <w:shd w:fill="F1F1F1" w:val="clear"/>
              </w:rPr>
              <w:t>со ссылкой на ПМОО «Penal Reform International» в Центральной Аз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np.kz/?newsid=10176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е Поко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BF7" w:val="clear"/>
              </w:rPr>
              <w:t>По мнению западных наблюдателей, служба пробации (социальной адаптации освобожденных заключенных) в Казахстане работает абы как. В результате число законопослушных налогоплательщиков в стране не увеличивается, а число зэков не уменьшаетс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</w:rPr>
                <w:t>http://uralsk.info/novosti/kazahstan/proekt-po-resocializaci-byvshih-zaklyuchenyh-startuet-v-kazahstane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онный портал города </w:t>
            </w:r>
            <w:r>
              <w:rPr>
                <w:b/>
                <w:sz w:val="22"/>
                <w:szCs w:val="22"/>
                <w:lang w:val="en-US"/>
              </w:rPr>
              <w:t>Uralsk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CA-NEWS (KZ) - 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 (Penal Reform International) в Центральной Азии при поддержке министерства иностранных дел Королевства Норвегия, сообщил Посол Норвегии в Астане Даг Малмер Халворсен, сообщает ИА Новости-Казахстан</w:t>
            </w:r>
            <w:r>
              <w:rPr>
                <w:rFonts w:cs="Verdana" w:ascii="Verdana" w:hAnsi="Verdana"/>
                <w:color w:val="000000"/>
                <w:sz w:val="21"/>
                <w:szCs w:val="21"/>
                <w:shd w:fill="FFFFFF" w:val="clear"/>
              </w:rPr>
              <w:t>.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http://www.time.kz/index.php?module=news&amp;newsid=25581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 политическая газета «Время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EEBE8A" w:val="clear"/>
              </w:rPr>
              <w:t>Александр ШАРАПОВ</w:t>
            </w:r>
            <w:r>
              <w:rPr>
                <w:rStyle w:val="Appleconvertedspace"/>
                <w:b/>
                <w:bCs/>
                <w:sz w:val="22"/>
                <w:szCs w:val="22"/>
                <w:shd w:fill="EEBE8A" w:val="clear"/>
              </w:rPr>
              <w:t> </w:t>
            </w:r>
            <w:r>
              <w:rPr>
                <w:sz w:val="22"/>
                <w:szCs w:val="22"/>
                <w:shd w:fill="EEBE8A" w:val="clear"/>
              </w:rPr>
              <w:t>имеет семь судимостей. Первый срок он начал мотать еще в далеком 1982-м. С тех пор вкупе отсидел около 20 лет. Но только сейчас, признается бывалый рецидивист, он почувствовал себя человеком, нужным обществ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http://newskaz.ru/society/20120125/2580901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ти-Казахста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4F4F4" w:val="clear"/>
              </w:rPr>
              <w:t>АСТАНА, 25 янв - ИА Новости-Казахстан.</w:t>
            </w:r>
            <w:r>
              <w:rPr>
                <w:rStyle w:val="Appleconvertedspace"/>
                <w:sz w:val="22"/>
                <w:szCs w:val="22"/>
                <w:shd w:fill="F4F4F4" w:val="clear"/>
              </w:rPr>
              <w:t> </w:t>
            </w:r>
            <w:r>
              <w:rPr>
                <w:sz w:val="22"/>
                <w:szCs w:val="22"/>
                <w:shd w:fill="F4F4F4" w:val="clear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 (Penal Reform International) в Центральной Азии при поддержке министерства иностранных дел Королевства Норвегия, сообщил Посол Норвегии в Астане Даг Малмер Халворсе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http://i-news.kz/news/2012/01/26/6262561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-news.k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 мнению западных наблюдателей, служба пробации (социальной адаптации освобожденных заключенных) в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Казахстане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работает абы как. В результате число законопослушных налогоплательщиков в стране не увеличивается, а число зэков не уменьшаетс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http://www.diapazon.kz/kazakhstan/kaz-othernews/42263-v-kazahstane-startuet-proekt-po-resocializacii-byvshih-zaklyuchennyh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 (Penal Reform International) в Центральной Азии при поддержке министерства иностранных дел Королевства Норвегия, сообщил Посол Норвегии в Астане Даг Малмер Халворсе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http://barometer.kg/index.php/iz-pochty-barometerkg-policziya-gotovitsya-k-akcziyam-protesta-i-kvitancziya-za-milostynyu-v-mecheti-obzor-za-den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aromet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 (Penal Reform International) в Центральной Азии при поддержке министерства иностранных дел Королевства Норвегия, сообщил Посол Норвегии в Астане Даг Малмер Халворсен, сообщает ИА Новости-Казахста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news.ivest.kz/index.php?r=news/view&amp;id=4437756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vest.k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  <w:shd w:fill="FFFFFF" w:val="clear"/>
              </w:rPr>
              <w:t>С января т.г. Представительство Penal Reform International (Международная тюремная реформа) в Центральной Азии при поддержке Министерства иностранных дел Королевства Норвегия запускает новый проект «Ресоциализация освобождающихся заключенных и защита их прав совместными усилиями гражданского общества и государства»,</w:t>
            </w:r>
            <w:r>
              <w:rPr>
                <w:rStyle w:val="Appleconvertedspace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color w:val="222222"/>
                <w:sz w:val="22"/>
                <w:szCs w:val="22"/>
                <w:shd w:fill="FFFFFF" w:val="clear"/>
              </w:rPr>
              <w:t>передает Zakon.kz со ссылкой на ПМОО «Penal Reform International» в Центральной Аз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</w:rPr>
                <w:t>http://www.zakon.kz/4469744-v-kazakhstane-reshili-zashhishhat-prava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on.k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Arial" w:hAnsi="Arial" w:cs="Arial"/>
                <w:color w:val="055BC2"/>
                <w:sz w:val="27"/>
                <w:szCs w:val="27"/>
              </w:rPr>
            </w:pPr>
            <w:r>
              <w:rPr>
                <w:rFonts w:cs="Arial" w:ascii="Arial" w:hAnsi="Arial"/>
                <w:color w:val="055BC2"/>
                <w:sz w:val="27"/>
                <w:szCs w:val="27"/>
              </w:rPr>
              <w:t>Не «по понятиям»</w:t>
            </w:r>
          </w:p>
          <w:p>
            <w:pPr>
              <w:pStyle w:val="Normal"/>
              <w:rPr>
                <w:rFonts w:ascii="Arial" w:hAnsi="Arial" w:cs="Arial"/>
                <w:color w:val="055BC2"/>
                <w:sz w:val="22"/>
                <w:szCs w:val="22"/>
              </w:rPr>
            </w:pPr>
            <w:r>
              <w:rPr>
                <w:rFonts w:cs="Arial" w:ascii="Arial" w:hAnsi="Arial"/>
                <w:color w:val="055BC2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</w:rPr>
                <w:t>http://www.newskaz.kz/society/20120125/2581211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1"/>
                <w:szCs w:val="21"/>
                <w:shd w:fill="F4F4F4" w:val="clear"/>
              </w:rPr>
              <w:t>Қазақстан жаңалықтар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1"/>
                <w:szCs w:val="21"/>
                <w:shd w:fill="F4F4F4" w:val="clear"/>
              </w:rPr>
              <w:t>АСТАНА, 25 қаң – Қазақстан жаңалықтары АА.</w:t>
            </w:r>
            <w:r>
              <w:rPr>
                <w:sz w:val="21"/>
                <w:szCs w:val="21"/>
                <w:shd w:fill="F4F4F4" w:val="clear"/>
              </w:rPr>
              <w:t>  «Бостандыққа шығатындарды бейімдеу және азаматтық қоғам мен мемлекеттің бірлескен ерік-жігерімен олардың құқықтарын қорғау» жобасын Норвегия корольдігі сыртқы істер министрлігінің қолдауымен Қазақстанда Орта Азиядағы Халықаралық абақты реформасының өкілдігі іске қосады, деп хабарлады Астанадағы Норвегия елшісі  Даг Малмер Халворсе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</w:rPr>
                <w:t>http://www.altyn-orda.kz/news/kazaxstanskie-novosti/v-kazaxstane-startuet-proekt-pomoshhi-byvshim-zaklyuchennym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тынор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7D7" w:val="clear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</w:t>
            </w:r>
            <w:r>
              <w:rPr>
                <w:rStyle w:val="Appleconvertedspace"/>
                <w:color w:val="000000"/>
                <w:sz w:val="22"/>
                <w:szCs w:val="22"/>
                <w:shd w:fill="F8F7D7" w:val="clear"/>
              </w:rPr>
              <w:t> </w:t>
            </w:r>
            <w:r>
              <w:rPr>
                <w:color w:val="000000"/>
                <w:sz w:val="22"/>
                <w:szCs w:val="22"/>
                <w:shd w:fill="F8F7D7" w:val="clear"/>
              </w:rPr>
              <w:t>(Penal Reform International) в Центральной Азии при поддержке министерства иностранных дел Королевства Норвег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</w:rPr>
                <w:t>http://news.mail.ru/inworld/kazakhstan/society/7908857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овости</w:t>
            </w:r>
            <w:r>
              <w:rPr>
                <w:b/>
                <w:sz w:val="22"/>
                <w:szCs w:val="22"/>
                <w:lang w:val="en-US"/>
              </w:rPr>
              <w:t>@mail.r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ол считает, что «одновременно это говорит о том, что пенитенциарная система лишь воспроизводит социально опасных лиц, но  не решает проблему безопасности общества».</w:t>
            </w:r>
            <w:r>
              <w:rPr>
                <w:color w:val="000000"/>
                <w:sz w:val="22"/>
                <w:szCs w:val="22"/>
                <w:shd w:fill="FFFFFF" w:val="clear"/>
              </w:rPr>
              <w:b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</w:rPr>
                <w:t>http://alau.kz/main/5566-proekt-po-resocializacii-byvshix-zaklyuchennyx-startuet-v-kazaxstane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радиокомпания Ала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 (Penal Reform International) в Центральной Азии при поддержке министерства иностранных дел Королевства Норвегия, сообщил Посол Норвегии в Астане Даг Малмер Халворсен, передает ИА Новости-Казахст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</w:rPr>
                <w:t>http://ru-ru.facebook.com/note.php?note_id=357959267549467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shd w:fill="EDEFF4" w:val="clear"/>
              </w:rPr>
              <w:t>Facebook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директор PRI CA Сауле Мектепбаева на пресс-конференции в Астане заявила: проект важен и крайне нужен для Казахстана. Нынешняя статистика красноречиво свидетельствует: значительное число бывших заключенных вновь возвращаются в места не столь отдаленные. И зачастую не потому, что жить</w:t>
            </w:r>
          </w:p>
          <w:p>
            <w:pPr>
              <w:pStyle w:val="NormalWeb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 могут без преступлений, а просто другого выхода не видят — общество их не принима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</w:rPr>
                <w:t>http://news.gazeta.kz/art.asp?aid=356413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zeta.k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  <w:shd w:fill="FFFFFF" w:val="clear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 (Penal Reform International) в Центральной Азии при поддержке министерства иностранных дел Королевства Норвег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</w:rPr>
                <w:t>http://news.rambler.ru/12559116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mbler.r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 (Penal Reform International) в Центральной Азии при поддержке министерства иностранных дел Королевства Норвегия. Об этом сообщил Посол Норвегии в Астане Даг Малмер Халворсен, передает ИА «Новости-Казахстан». Целью проекта является защита прав заключенных путем развития системы ресоциализ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</w:rPr>
                <w:t>http://widened.ru/?p=131544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ие Нов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Ресоциализация освобождающихся заключенных и защита их прав совместными усилиями гражданского общества и государства» запускает в Казахстане представительство Международной тюремной реформы (Penal Reform International) в Центральной Азии при поддержке министерства иностранных дел Королевства Норвегия, сообщил Посол Норвегии в Астане Даг Малмер Халворсе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</w:rPr>
                <w:t>http://www.respublika-kaz.info/news/society/20218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аналитический портал Республи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и поддержке МИД Норвегии в РК стартует проект «Ресоциализация освобождающихся заключенных и защита их прав совместными усилиями гражданского общества и государства». Воплощать проект на практике будет международная неправительственная организация – представительство Международной тюремной реформы в ЦА.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FF0000"/>
                <w:sz w:val="22"/>
                <w:szCs w:val="22"/>
                <w:shd w:fill="FFFFFF" w:val="clear"/>
              </w:rPr>
              <w:t>СМИ за январ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www.zakon.kz/analytics/4470960-prioritety-nekaratelnogo-podkhoda-k..html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n.k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Движение уголовной политики и уголовно-исполнительной системы Казахстана по пути создания национальной службы пробации свидетельствует о приверженности казахстанского государства ценностям гуманизма и фундаментальных прав и свобод человека, сфера которых затрагивается при применении уголовных наказаний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Dirtyclipboard">
    <w:name w:val="dirty-clipboa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kz/kazakhstan/4469598-v-kazakhstane-byli-zakryty-3.html" TargetMode="External"/><Relationship Id="rId3" Type="http://schemas.openxmlformats.org/officeDocument/2006/relationships/hyperlink" Target="http://yk.kz/news/show/12891" TargetMode="External"/><Relationship Id="rId4" Type="http://schemas.openxmlformats.org/officeDocument/2006/relationships/hyperlink" Target="http://zonakz.net/articles/43270?mode=reply" TargetMode="External"/><Relationship Id="rId5" Type="http://schemas.openxmlformats.org/officeDocument/2006/relationships/hyperlink" Target="http://meta.kz/496777-v-kazahstane-byli-zakryty-3-reabilitacionnyh-centra-dlya-osvobozhdayuschihsya-osuzhdennyh.html" TargetMode="External"/><Relationship Id="rId6" Type="http://schemas.openxmlformats.org/officeDocument/2006/relationships/hyperlink" Target="http://zakon.kz/" TargetMode="External"/><Relationship Id="rId7" Type="http://schemas.openxmlformats.org/officeDocument/2006/relationships/hyperlink" Target="http://www.np.kz/?newsid=10176" TargetMode="External"/><Relationship Id="rId8" Type="http://schemas.openxmlformats.org/officeDocument/2006/relationships/hyperlink" Target="http://uralsk.info/novosti/kazahstan/proekt-po-resocializaci-byvshih-zaklyuchenyh-startuet-v-kazahstane.html" TargetMode="External"/><Relationship Id="rId9" Type="http://schemas.openxmlformats.org/officeDocument/2006/relationships/hyperlink" Target="http://www.time.kz/index.php?module=news&amp;newsid=25581" TargetMode="External"/><Relationship Id="rId10" Type="http://schemas.openxmlformats.org/officeDocument/2006/relationships/hyperlink" Target="http://newskaz.ru/society/20120125/2580901.html" TargetMode="External"/><Relationship Id="rId11" Type="http://schemas.openxmlformats.org/officeDocument/2006/relationships/hyperlink" Target="http://i-news.kz/news/2012/01/26/6262561.html" TargetMode="External"/><Relationship Id="rId12" Type="http://schemas.openxmlformats.org/officeDocument/2006/relationships/hyperlink" Target="http://www.diapazon.kz/kazakhstan/kaz-othernews/42263-v-kazahstane-startuet-proekt-po-resocializacii-byvshih-zaklyuchennyh.html" TargetMode="External"/><Relationship Id="rId13" Type="http://schemas.openxmlformats.org/officeDocument/2006/relationships/hyperlink" Target="http://barometer.kg/index.php/iz-pochty-barometerkg-policziya-gotovitsya-k-akcziyam-protesta-i-kvitancziya-za-milostynyu-v-mecheti-obzor-za-den.html" TargetMode="External"/><Relationship Id="rId14" Type="http://schemas.openxmlformats.org/officeDocument/2006/relationships/hyperlink" Target="http://news.ivest.kz/index.php?r=news/view&amp;id=4437756" TargetMode="External"/><Relationship Id="rId15" Type="http://schemas.openxmlformats.org/officeDocument/2006/relationships/hyperlink" Target="http://www.zakon.kz/4469744-v-kazakhstane-reshili-zashhishhat-prava.html" TargetMode="External"/><Relationship Id="rId16" Type="http://schemas.openxmlformats.org/officeDocument/2006/relationships/hyperlink" Target="http://www.newskaz.kz/society/20120125/2581211.html" TargetMode="External"/><Relationship Id="rId17" Type="http://schemas.openxmlformats.org/officeDocument/2006/relationships/hyperlink" Target="http://www.altyn-orda.kz/news/kazaxstanskie-novosti/v-kazaxstane-startuet-proekt-pomoshhi-byvshim-zaklyuchennym/" TargetMode="External"/><Relationship Id="rId18" Type="http://schemas.openxmlformats.org/officeDocument/2006/relationships/hyperlink" Target="http://news.mail.ru/inworld/kazakhstan/society/7908857/" TargetMode="External"/><Relationship Id="rId19" Type="http://schemas.openxmlformats.org/officeDocument/2006/relationships/hyperlink" Target="http://alau.kz/main/5566-proekt-po-resocializacii-byvshix-zaklyuchennyx-startuet-v-kazaxstane.html" TargetMode="External"/><Relationship Id="rId20" Type="http://schemas.openxmlformats.org/officeDocument/2006/relationships/hyperlink" Target="http://ru-ru.facebook.com/note.php?note_id=357959267549467" TargetMode="External"/><Relationship Id="rId21" Type="http://schemas.openxmlformats.org/officeDocument/2006/relationships/hyperlink" Target="http://news.gazeta.kz/art.asp?aid=356413" TargetMode="External"/><Relationship Id="rId22" Type="http://schemas.openxmlformats.org/officeDocument/2006/relationships/hyperlink" Target="http://news.rambler.ru/12559116/" TargetMode="External"/><Relationship Id="rId23" Type="http://schemas.openxmlformats.org/officeDocument/2006/relationships/hyperlink" Target="http://widened.ru/?p=131544" TargetMode="External"/><Relationship Id="rId24" Type="http://schemas.openxmlformats.org/officeDocument/2006/relationships/hyperlink" Target="http://www.respublika-kaz.info/news/society/20218/" TargetMode="External"/><Relationship Id="rId25" Type="http://schemas.openxmlformats.org/officeDocument/2006/relationships/hyperlink" Target="http://www.zakon.kz/analytics/4470960-prioritety-nekaratelnogo-podkhoda-k..htm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0:00Z</dcterms:created>
  <dc:creator>User</dc:creator>
  <dc:description/>
  <cp:keywords/>
  <dc:language>en-US</dc:language>
  <cp:lastModifiedBy>Morwenna Bennallick</cp:lastModifiedBy>
  <dcterms:modified xsi:type="dcterms:W3CDTF">2013-05-24T10:40:00Z</dcterms:modified>
  <cp:revision>2</cp:revision>
  <dc:subject/>
  <dc:title>Дата</dc:title>
</cp:coreProperties>
</file>