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524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our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da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раткая информац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brief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kt.kz/?lang=rus&amp;uin=1133168635&amp;chapter=11535447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здрав намерен провести реформы медицинской службы пенитенциарной систем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http://eeas.europa.eu/delegations/kazakhstan/press_corner/all_news/news/2011/20110913_3_ru.ht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стана – 14 сентября 2011 года в конференц-зале Бизнес-центра «Іскер», в рамках проекта Европейского Союза«Усиление институтов и наращивание потенциала гражданского общества для предотвращения пыток в 9 странах СНГ» состоится круглый стол на тему: «Совершенствование механизмов расследования фактов пыток в Республике Казахста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zonakz.net/articles/37763?mode=rep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. 20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 Астане обсудят проект Евросоюза по передаче медслужбы казахстанских колоний и тюрем минздра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eeas.europa.eu/delegations/kazakhstan/press_corner/all_news/news/2011/20110915_1_ru.ht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.20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СТАНА – 15 сентября 2011 года в конференц-зале гостиницы «Гранд Парк Есиль» при поддержке Европейского Союза пройдет конференция «Передача медицинской службы пенитенциарной системы в Министерство здравоохранения в свете рекомендаций Бангкокских правил». Целью конференции является обсуждение вопросов обеспечения права на охрану здоровья женщин в тюрьмах, реформы медицинской службы пенитенциарной системы, проблем, препятствующих доступу к медицинским услугам в тюремной сис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news.gazeta.kz/art.asp?aid=348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09.2011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здрав РК намерен провести реформы медицинской службы пенитенциарной системы, передает Kazakhstan Toda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 конференц-зале гостиницы "Гранд Парк Есиль" при поддержке Европейского Союза пройдет конференция "Передача медицинской службы пенитенциарной системы в Министерство здравоохранения в свете рекомендаций Бангкокских правил". Целью конференции является обсуждение вопросов обеспечения права на охрану здоровья женщин в тюрьмах, реформы медицинской службы пенитенциарной системы, проблем, препятствующих доступу к медицинским услугам в тюремной сис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http://www.zakon.kz/4448845-v-astane-obsudjat-proekt-evrosojuza-po.ht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. 20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«В Астане при поддержке Европейского союза 15 сентября пройдет конференция «Передача медицинской службы пенитенциарной системы в министерство здравоохранения в свете рекомендаций Бангкокских правил», - указывается в распространенном в среду пресс-рели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i-news.kz/news/2011/09/15/6031011.ht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ждународные институты неоднократно критиковали Казахстан  за пытки со стороны сотрудников правоохранительных органов и за их безнаказанность. Но как бы ни изменялось законодательство, инквизиторские методы все еще пользуются популярностью за высокими забо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ishki-sayasat.astana.kz/ru/news/3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ВД РК, НПО и общественные комиссии намерены выработать стратегию дальнейшего взаимодействия по предотвращению пы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monitoring.academy.kz/index.php/ru/component/k2/item/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годня в Астане, при поддержке ЕС и института открытого общества OSI CEP и с участием представителей МВД Казахстана, НПО, различных международных организаций и общественных комиссий, проходит «круглый стол» «Совершенствование механизма расследования фактов пыток в Республике Казахста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kazinform.kz/rus/searchtag/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.20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СТАНА. 14 сентября. КАЗИНФОРМ /Аскар Бимендин/ - Сегодня в Астане, при поддержке ЕС и института открытого общества OSI CEP и с участием представителей МВД Казахстана, НПО, различных межлдународных организаций и общественных комиссий, проходит «круглый стол» «Совершенствование механизма расследования фактов пыток в Республике Казахста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zonakz.net/articles/38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. 20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лматы. 22 сентября. КазТАГ – Все больше стран законодательно отменяют смертную казнь, либо предпринимают шаги по ограничению ее применения, сообщило представительство международной организации “Международная тюремная реформа” в Центральной Азии в Лонд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medserver.kz/content_one.php?guid=1316513404.8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стана. 15 сентября. Kazakhstan Today - Минздрав РК намерен провести реформы медицинской службы пенитенциарной системы, передает Kazakhstan Toda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alashainasy.kz/one_theme_two_opinions/27614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  <w:r>
              <w:rPr>
                <w:lang w:val="en-US"/>
              </w:rPr>
              <w:t>.09.</w:t>
            </w:r>
            <w:bookmarkStart w:id="0" w:name="_GoBack"/>
            <w:bookmarkEnd w:id="0"/>
            <w:r>
              <w:rPr/>
              <w:t>20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Arial" w:ascii="Arial" w:hAnsi="Arial"/>
              </w:rPr>
              <w:t>Ә</w:t>
            </w:r>
            <w:r>
              <w:rPr/>
              <w:t xml:space="preserve">лемдегі </w:t>
            </w:r>
            <w:r>
              <w:rPr>
                <w:rFonts w:cs="Arial" w:ascii="Arial" w:hAnsi="Arial"/>
              </w:rPr>
              <w:t>қ</w:t>
            </w:r>
            <w:r>
              <w:rPr/>
              <w:t>ауіп-</w:t>
            </w:r>
            <w:r>
              <w:rPr>
                <w:rFonts w:cs="Arial" w:ascii="Arial" w:hAnsi="Arial"/>
              </w:rPr>
              <w:t>қ</w:t>
            </w:r>
            <w:r>
              <w:rPr/>
              <w:t>атерді</w:t>
            </w:r>
            <w:r>
              <w:rPr>
                <w:rFonts w:cs="Arial" w:ascii="Arial" w:hAnsi="Arial"/>
              </w:rPr>
              <w:t>ң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ө</w:t>
            </w:r>
            <w:r>
              <w:rPr/>
              <w:t xml:space="preserve">ршуіне байланысты </w:t>
            </w:r>
            <w:r>
              <w:rPr>
                <w:rFonts w:cs="Arial" w:ascii="Arial" w:hAnsi="Arial"/>
              </w:rPr>
              <w:t>Қ</w:t>
            </w:r>
            <w:r>
              <w:rPr/>
              <w:t>аза</w:t>
            </w:r>
            <w:r>
              <w:rPr>
                <w:rFonts w:cs="Arial" w:ascii="Arial" w:hAnsi="Arial"/>
              </w:rPr>
              <w:t>қ</w:t>
            </w:r>
            <w:r>
              <w:rPr/>
              <w:t xml:space="preserve">станда </w:t>
            </w:r>
            <w:r>
              <w:rPr>
                <w:rFonts w:cs="Arial" w:ascii="Arial" w:hAnsi="Arial"/>
              </w:rPr>
              <w:t>ө</w:t>
            </w:r>
            <w:r>
              <w:rPr/>
              <w:t xml:space="preserve">лім жазасын </w:t>
            </w:r>
            <w:r>
              <w:rPr>
                <w:rFonts w:cs="Arial" w:ascii="Arial" w:hAnsi="Arial"/>
              </w:rPr>
              <w:t>қ</w:t>
            </w:r>
            <w:r>
              <w:rPr/>
              <w:t xml:space="preserve">алдыру </w:t>
            </w:r>
            <w:r>
              <w:rPr>
                <w:rFonts w:cs="Arial" w:ascii="Arial" w:hAnsi="Arial"/>
              </w:rPr>
              <w:t>қ</w:t>
            </w:r>
            <w:r>
              <w:rPr/>
              <w:t>ажет п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5:58:00Z</dcterms:created>
  <dc:creator>user</dc:creator>
  <dc:description/>
  <cp:keywords/>
  <dc:language>en-US</dc:language>
  <cp:lastModifiedBy>Morwenna Bennallick</cp:lastModifiedBy>
  <dcterms:modified xsi:type="dcterms:W3CDTF">2013-05-24T15:58:00Z</dcterms:modified>
  <cp:revision>2</cp:revision>
  <dc:subject/>
  <dc:title>Источник/ </dc:title>
</cp:coreProperties>
</file>