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Проект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КОМЕНДАЦИИ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b/>
          <w:sz w:val="22"/>
          <w:szCs w:val="22"/>
          <w:lang w:val="ky-KG"/>
        </w:rPr>
        <w:t>20 октября</w:t>
      </w:r>
      <w:r>
        <w:rPr>
          <w:rFonts w:cs="Calibri" w:ascii="Calibri" w:hAnsi="Calibri"/>
          <w:b/>
          <w:sz w:val="22"/>
          <w:szCs w:val="22"/>
        </w:rPr>
        <w:t xml:space="preserve"> 2010 года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  <w:lang w:val="ky-KG"/>
        </w:rPr>
      </w:pPr>
      <w:r>
        <w:rPr>
          <w:rFonts w:cs="Calibri" w:ascii="Calibri" w:hAnsi="Calibri"/>
          <w:b/>
          <w:sz w:val="22"/>
          <w:szCs w:val="22"/>
          <w:lang w:val="ky-KG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, участники международной конференции на тему «Пожизненное лишение свободы в Кыргызстане: проблемы и перспективы»,</w:t>
      </w:r>
      <w:r>
        <w:rPr>
          <w:rFonts w:cs="Calibri" w:ascii="Calibri" w:hAnsi="Calibri"/>
          <w:color w:val="FF00F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удив существующие проблемы в пенитенциарной системе Кыргызской Республики и минимальные стандартные правила содержания заключенных к пожизненному лишению свободы, ситуацию с правами данной категории заключенных после отмены смертной казни в Кыргызстане в 2007 году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Приветствуем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мену смертной казни в Кыргызской Республике как важный этап в демократизации общества и гуманизации уголовной политики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шение Кыргызской Республики не назначать пожизненное лишение свободы женщинам, лицам, совершим преступления в возрасте до восемнадцати лет и мужчинам, достигшим в момент совершения преступления шестидесятилетнего возраста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соединение Кыргызской Республики ко Второму Факультативному протоколу Международного пакта ООН о гражданских и политических правах как важное событие в сфере обеспечения права на жизнь в Кыргызской Республике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тификацию Кыргызской Республикой Факультативного протокола к Конвенции ООН против пыток и других жестоких, бесчеловечных и унижающих человеческое достоинство видов обращения и наказания как ключевой компонент создания независимой формы общественного контроля всех мест содержания под стражей; а такж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тмечае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несоответствие условий содержания осужденных к </w:t>
      </w:r>
      <w:r>
        <w:rPr>
          <w:rFonts w:cs="Calibri" w:ascii="Calibri" w:hAnsi="Calibri"/>
          <w:sz w:val="22"/>
          <w:szCs w:val="22"/>
          <w:lang w:val="ky-KG"/>
        </w:rPr>
        <w:t xml:space="preserve">пожизненному лишению свободы (далее – ПЛС) </w:t>
      </w:r>
      <w:r>
        <w:rPr>
          <w:rFonts w:cs="Calibri" w:ascii="Calibri" w:hAnsi="Calibri"/>
          <w:sz w:val="22"/>
          <w:szCs w:val="22"/>
        </w:rPr>
        <w:t>Минимальным стандартным правилам ООН обращения с заключенными, Основным принципам обращения с заключенными и другим международным обязательствам Кыргызской Республики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сутствие надлежащего доступа осужденных к базовым ресурсам (достойным условиям содержания и необходимому питанию, медицинскому обслуживанию, жилой площади, санитарным условиям, социальным реабилитирующим программам, др.), к справедливому правосудию, квалифицированной юридической и адвокатской помощи, к информации и связи с внешним мир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отсутствие надлежащих условий безопасности как для персонала мест заключения, так и для осужденных, а также лиц, посещающих эти учреждения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обходимость введения специального курса для сотрудников ГСИН по работе с осужденными к ПЛС и повышения социальной защищенности сотрудников ситемы исполнения накзания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обходимость ускорения реформы судебной системы, органов прокуратуры и системы исполнения наказания, а также дальнейшего совершенствования и гуманизации уголовного законодательства и изменения репрессивной уголовной политики</w:t>
      </w:r>
      <w:r>
        <w:rPr>
          <w:rFonts w:cs="Calibri" w:ascii="Calibri" w:hAnsi="Calibri"/>
          <w:sz w:val="22"/>
          <w:szCs w:val="22"/>
          <w:lang w:val="ky-KG"/>
        </w:rPr>
        <w:t>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комендуем соответсвующим государственным органам Кыргызской Республики рассмотреть возможность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</w:t>
      </w:r>
      <w:r>
        <w:rPr>
          <w:rFonts w:cs="Calibri" w:ascii="Calibri" w:hAnsi="Calibri"/>
          <w:sz w:val="22"/>
          <w:szCs w:val="22"/>
          <w:lang w:val="ky-KG"/>
        </w:rPr>
        <w:t>азработать и у</w:t>
      </w:r>
      <w:r>
        <w:rPr>
          <w:rFonts w:cs="Calibri" w:ascii="Calibri" w:hAnsi="Calibri"/>
          <w:sz w:val="22"/>
          <w:szCs w:val="22"/>
        </w:rPr>
        <w:t>твердить Концепцию развития правовой политики на ближайщие пять лет с целью совершенствования уголовной политики, четко отражающую  гуманизацию уголовного, уголовно-процессуального, уголовно-исполнительного законодательства</w:t>
      </w:r>
      <w:r>
        <w:rPr>
          <w:rFonts w:cs="Calibri" w:ascii="Calibri" w:hAnsi="Calibri"/>
          <w:sz w:val="22"/>
          <w:szCs w:val="22"/>
          <w:lang w:val="ky-K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смотреть уголовные дела лиц, осужденных к пожизненному лишению свободы, обеспечив эффективную реализацию права на защиту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нести изменения в законодательные акты, устанавливающие возможность сокращения сроков для условно-досрочного освобождения осужденных к ПЛС, с 30 до 20 лет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овершенствовать процедуру помилования, в том числе, законодательно расширить перечень лиц (адвокаты, близкие родственники, общественные организации), имеющих право обращения к Президенту Кыргызской Республики о помиловании лиц</w:t>
      </w:r>
      <w:r>
        <w:rPr>
          <w:rFonts w:cs="Calibri" w:ascii="Calibri" w:hAnsi="Calibri"/>
          <w:sz w:val="22"/>
          <w:szCs w:val="22"/>
          <w:lang w:val="ky-KG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осужденных к ПЛС, наделить Президента Кыргызской Республики законодательными полномочиями </w:t>
      </w:r>
      <w:r>
        <w:rPr>
          <w:rFonts w:cs="Calibri" w:ascii="Calibri" w:hAnsi="Calibri"/>
          <w:sz w:val="22"/>
          <w:szCs w:val="22"/>
          <w:lang w:val="ky-KG"/>
        </w:rPr>
        <w:t xml:space="preserve">по </w:t>
      </w:r>
      <w:r>
        <w:rPr>
          <w:rFonts w:cs="Calibri" w:ascii="Calibri" w:hAnsi="Calibri"/>
          <w:sz w:val="22"/>
          <w:szCs w:val="22"/>
        </w:rPr>
        <w:t>примен</w:t>
      </w:r>
      <w:r>
        <w:rPr>
          <w:rFonts w:cs="Calibri" w:ascii="Calibri" w:hAnsi="Calibri"/>
          <w:sz w:val="22"/>
          <w:szCs w:val="22"/>
          <w:lang w:val="ky-KG"/>
        </w:rPr>
        <w:t>ению</w:t>
      </w:r>
      <w:r>
        <w:rPr>
          <w:rFonts w:cs="Calibri" w:ascii="Calibri" w:hAnsi="Calibri"/>
          <w:sz w:val="22"/>
          <w:szCs w:val="22"/>
        </w:rPr>
        <w:t xml:space="preserve"> помиловани</w:t>
      </w:r>
      <w:r>
        <w:rPr>
          <w:rFonts w:cs="Calibri" w:ascii="Calibri" w:hAnsi="Calibri"/>
          <w:sz w:val="22"/>
          <w:szCs w:val="22"/>
          <w:lang w:val="ky-KG"/>
        </w:rPr>
        <w:t>я</w:t>
      </w:r>
      <w:r>
        <w:rPr>
          <w:rFonts w:cs="Calibri" w:ascii="Calibri" w:hAnsi="Calibri"/>
          <w:sz w:val="22"/>
          <w:szCs w:val="22"/>
        </w:rPr>
        <w:t xml:space="preserve"> в отношении осужденных к ПЛС не только по их жалобам, но и по инициативе</w:t>
      </w:r>
      <w:r>
        <w:rPr>
          <w:rFonts w:cs="Calibri" w:ascii="Calibri" w:hAnsi="Calibri"/>
          <w:sz w:val="22"/>
          <w:szCs w:val="22"/>
          <w:lang w:val="ky-KG"/>
        </w:rPr>
        <w:t xml:space="preserve"> самого Президента</w:t>
      </w:r>
      <w:r>
        <w:rPr>
          <w:rFonts w:cs="Calibri" w:ascii="Calibri" w:hAnsi="Calibri"/>
          <w:sz w:val="22"/>
          <w:szCs w:val="22"/>
        </w:rPr>
        <w:t>, в том числе и в отношении  большего количества осужденных к ПЛС лиц (</w:t>
      </w:r>
      <w:r>
        <w:rPr>
          <w:rFonts w:cs="Calibri" w:ascii="Calibri" w:hAnsi="Calibri"/>
          <w:sz w:val="22"/>
          <w:szCs w:val="22"/>
          <w:lang w:val="ky-KG"/>
        </w:rPr>
        <w:t>все</w:t>
      </w:r>
      <w:r>
        <w:rPr>
          <w:rFonts w:cs="Calibri" w:ascii="Calibri" w:hAnsi="Calibri"/>
          <w:sz w:val="22"/>
          <w:szCs w:val="22"/>
        </w:rPr>
        <w:t>общее помилование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конодательно расширить судебный контроль за исполнением наказания в виде пожизненного лишения свободы и соблюдения законных прав осужденны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нять Закон Кыргызской Республики «О национальном превентивном механизме в Кыргызской Республике» для законодательного закрепления общественного контроля всех мест содержания под стражей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овершенствовать систему оказания бесплатной юридической помощи, в том числе изменить практику привлечения «дежурных адвокатов», которые, как правило, не работают в интересах своих подзащитных, закрепить обязанность адвоката использовать все возможности защиты интересов клиента, вплоть до прохождения стадии помилования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ky-KG"/>
        </w:rPr>
        <w:t>разработать эффективный механизм реагирования на заявления стороны защиты или осужденных о применении незаконных методов ведения дознания и следствия, в том числе и применения пыток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ky-KG"/>
        </w:rPr>
        <w:t>пересмотреть практику оценки допустимости доказательств, полученных в результате пыток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вести нормы Уголовно-исполнительного кодекса Кыргызской Республики в соответствие с  Минимальными стандартными правилами обращения с заключенными и другими международными стандартам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ширить в уголовно-процессуальном законодательстве перечень оснований для возбуждения производства по вновь открывшимся или новым обстоятельствам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шить проблему с размещением осужденных к ПЛС, прекратив практику помещения их в подвальные помещения, а также решить проблему перелимита, по причине которой осужденные к ПЛС находятся в условиях бесчеловечных и жестоких наказаний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работать комплекс мер по психологической поддержке и реабилитации сужденных к ПЛС, их перевоспитанию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вести практику размещения осужденных к ПЛС в исправительные учреждения по месту проживания их семей, отказаться от практики сегрегации осужденных к ПЛС от других групп заключенных, так как подобная практика дискриминационна и препятствует процессу ресоциализации осужденных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смотреть Уголовный кодекс Кыргызской Республики в целях сокращения числа составов, предусматривающих наказание в виде пожизненного лишения свободы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кратить практику постоянного перемещения осужденных к ПЛС из одного исправительного учреждения в друго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4:00Z</dcterms:created>
  <dc:creator>user</dc:creator>
  <dc:description/>
  <cp:keywords/>
  <dc:language>en-US</dc:language>
  <cp:lastModifiedBy>Morwenna Bennallick</cp:lastModifiedBy>
  <cp:lastPrinted>2010-10-20T14:53:00Z</cp:lastPrinted>
  <dcterms:modified xsi:type="dcterms:W3CDTF">2013-06-18T10:14:00Z</dcterms:modified>
  <cp:revision>2</cp:revision>
  <dc:subject/>
  <dc:title>                        </dc:title>
</cp:coreProperties>
</file>